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Features of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atible with PPLC 3.1 and up. (Possibly even earlie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tes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ve commenting in included source code. 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cluded, the SysOp can modify the program to do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y want, or even add new features.  New Features?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ll the features a Bank needs, but you never know!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y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options of Bank Free are configurable by the SysO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a feature of Bank Free on your BBS, then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r give the user acces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ingle Bank Free configuration file, or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rnal text files allow language specific fil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ing of prompts/displays to the SysOps liking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are supported by Ban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tailed logging of exactly what the user did while in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f the Gambling Module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files in Bank Free can be modified using PCB Utiliti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/third party utilit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cess to the Bank set on a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cess to the Bank can be restricted by the time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on a security level basis or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and/or Byte Exchange - Configurabl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ximum Time/Byte withdraw amounts per day -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SI and Non-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tabase files used to store user ban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Gambling Modules/Games included with Bank Free. 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/Games access is controlled by a configura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/Game includes full source code and extensive logg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tell exactly what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ic Gambling Module/Game so SysOp can write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plete source code for writing your OWN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 All the input handling, screen display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calculations, and .CFG reading, is alread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 All the SysOp has to do is write the acutal g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Free Configuration File Editor - Edit sing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node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Free User Editor - Ability to edit any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Free User File Packer - Removes users from th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 longer have account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ve zero time and byt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Utility Program - One program to add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ives access to the above three programs (.CFG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ditor, and user file packer). 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the number of entries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user is informed they have (1) Min Remaining on the BB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omes from PCBTEXT entry #76) and they hav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, they have the option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 logoff, user has the ability to deposit time or by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.  The user will only be able to deposit time 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Bank Free configuration file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ir time or byte balance is not a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will work with or without the "Warning on Log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eing us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