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INTERNET E-MAIL PHONEBOOK P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-MAIL PHONEBOOK PICKLIST 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(c) 199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giving the INTERNET E-MAIL PHONEBOOK PPE a t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VERY easy to install and use!  Of course this PP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ood for those of you who have internet e-mail on your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adays, that's pretty much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enough of the introduction, on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drive to run this P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urposes, we'll call it : D:\PCB\PPE\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contents of the zip file into this directory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drive.  Next you'll be instruct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 to recognize and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Set up a conference on your BBS where users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Edit the conference that you just set up for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PAGE-DOWN key to edit th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On this screen set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Echo on All Messages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Netmail Conference      : 1  (which is 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-Specific CMD.LST File      : D:\PCB\PPE\EMAIL\CMD.LST  &lt;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is a conferenc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st that will allow the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is PPE in th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erence ONLY!  You don't wa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ing e-mail messages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BBS do you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erence-Specific CMD.LS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s Per       PPE/MNU File Substitu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Sec   Minute 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===   =================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MAIL       0      0         0      D:\PCB\PPE\EMAIL\E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           0      0         0      D:\PCB\PPE\EMAIL\PICK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S ON CONFIGURATION � 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pecific CMD.LST that you created contain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which are the two parts of the INTERNET E-MAIL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command allows the users to edit their phone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at decides to use this feature will get their own 10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entries. This command allows them to edit any of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them for use when they enter an e-mail mess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mmand name from EMAIL to anything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 command is the command, as you may know, to ENTER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intercepts this command, and displays the user with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net E-Mail addresses.  Upon pressing the E, all the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 the highlighted bar up or down to the address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ress the enter key.  That E-Mail addres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to the TO: field.  They may then continue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not completely obvious are the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.  Use the UP and DOWN arrows to move this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some of your users have problems with getting thei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work due to their terminal program using them for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the "A" and "Z" keys will perform the sam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delays in this shareware release. 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only ONE usable address with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in your registration fee of $5.00 will get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hat will completely unlock the program, and allow you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10 E-Mail address positions.  It will also re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" messages in both the E-Mail Address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program, and display in it's place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mail in the registration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, or $4.00 U.S. Funds to the following addres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a copy of the REGISTER.DOC file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or ensure that you've written down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iece of paper when sending in your cheque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hat will be sent to you is calculated on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NAME.  Exact spelling is crucial.  Make su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in your name and BBS name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bbs name in the key file EXACTLY as you write i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llow ALL instructions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, and worthy of registr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work have gone into programming this so it operat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try this software, and if you do use it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5.00 registration fee.  Your support of Shareware author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uality programs such as this continue to find their w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R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</w:t>
      </w:r>
      <w:r>
        <w:rPr/>
        <w:t>Home of WILD PPE PRODUCTIONS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</w:t>
      </w:r>
      <w:r>
        <w:rPr/>
        <w:t>The CORE BBS, St. Albert, AB, 403-460-8368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</w:t>
      </w:r>
      <w:r>
        <w:rPr/>
        <w:t>&lt; OR &gt;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</w:t>
      </w:r>
      <w:r>
        <w:rPr/>
        <w:t>VISIT OUR WORLD WIDE WEB SITE ON THE INTERNET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</w:t>
      </w:r>
      <w:r>
        <w:rPr/>
        <w:t>http://www.geocities.com/SiliconValley/2892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