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CALLER LOG ANALYZE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and line utility that will read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(x) log and produce a bulletin of statistic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pendent on PCBUtility v1.0x fil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PCBUtility to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nce you have PCBUtility set up and configure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and edit the file PCBCA.cfg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is file tells the program your pre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lect these preferences first and then it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DOORS, CONF, Connect Types etc. 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s as of this time the program only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C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aller1 (node 1) log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bulletin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CA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aller1 (node 1) log beginn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o to the present and produce a bullet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