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PADLOADS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09/15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(c) Copyright 1994 by A. Segura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To make the small to medium siz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to have much more uplo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by prompting increased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tion:  The program accomplishes thi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IR files and randomly select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 descriptions and wri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ysop editable configuration fil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to define options des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executed in the event file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:    1.  The program assumes that all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f the same naming forma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001, DIR022, DIR756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IR1 will resul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f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The program assumes all DI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t one file.  If not, that DI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listed in the CFG fil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he main EXE and CFG file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ame subdirectory as the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      1.  PADLOADS.EXE - the subject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PADLOADS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PADLOAD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:  The configuration file (PADLOADS.CFG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with the means to configu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unctions.  The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subdirectory a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ADLOADS.EXE).  A description of each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 file entry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        Line 1= 1st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                     Line 2= 2nd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Line 3= 3rd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Line 4= 4th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Line 5= 5th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CB\GEN\DIR004      Line 6= Output/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ll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Line 7= Flag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verwrite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1=append, 0=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                     Line 8= total # of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               Line 9= total #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Line 10=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 date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CB\GEN\            Line 11= path to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read (GEN dir. or Co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549                  Line 12= CFG file checksum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ll:   The program can be run stand-alone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the event file or any other accep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.  There are no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must have its 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directory.  If you call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.BAT file, it is recommended you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) to the directory the CFG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e program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 Registration fee is $10 US.  Mail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Order to: A. Segura; 17002 Dorado 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cksonville, FL 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would like to provid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mprovement to the program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a note of thanks or hello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as well.  See below for my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BS number. Additionally, I frequent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ME Sysop and PCBoard conferenc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       The latest version of the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my BBS: SBG Online! BBS (904) 757-787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ny comments or suggestions for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, you can leave them there also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 in directory #1 as a FREE/NO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runs PCBoard 15 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If you desire a diskette containing the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          source code so you can modify it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st is $25 US.  I accept cash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A or Mastercard. You can place an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gura, 17002 Dorado Circle,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reverse engineer this program to obt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--this would be a violation of copyright an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  date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05-13-94    Initial developm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09-15-94    Updated support BBS number and DOC file,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erforman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(c) Copyright 1994  by A. Segur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performs a user question or disclaimer prompt--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pgrade/downgrade based upon response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for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has improved formatting/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RIME, PCRelay(tm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c) Copyright 1994  by A.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