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tem Transfers Viewer v1.0, Copyright (C) 1997 Psychic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views all the transfers at the board in a scrolling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very advanced, but ver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: Pcboard 15.x - 15.3 (dont know witch versions it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 Space : about 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program on almost all computers I think,  of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faster if you have a fast computer. If you have a 386 with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 or less, I recommend you *not*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npack the zipfile (maybe you've done it already?) to a new/old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ry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hange the other configuration file (stat.cfg) after your nee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, because there's two path+filenam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(optional) Put the main program (stat.ppe) in the login file or m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 a bulleti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rive:path\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pdat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to be updated 'cause the previous version does not ex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bu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of memory problems, it can't load data-files tha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lines, which means 2000 transfers. Boring, but that'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ome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s: STAT.PAS      215 lines long, 5 017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.PPS      175 lines long, 6 253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source is written in Pascal and compiled with TP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S source is written in PowerPPL and compiled with PPC 1.0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tacting m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at I think  I will get many letters by writing my email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do it just to bother you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x@countzero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 you may reach me at Optical Illusion, Minas Tirith and Count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 hug to Yitzhaq for my free email at CountZero. You should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reeting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walker       - Doh. Is this the final release from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              - Hmm.. don't think you'll ever read this sh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tzhaq           - This may not fit your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sychic Release and Bamboosh and Voff!Ascii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ice to be in group with you, I am glad for your support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ist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, + added, *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(29.11.97)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of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