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ion Box! v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96,1997 by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OF CHANGES, FIXES, &amp;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Computer Services is proud to be the new owner of this f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will now be taking all registrations, releasing all new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ll support questions. See v3.01 release note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Box! v3.03 - 03/24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he documentation &amp; other text files to reflect new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Site: http://www.nerc.com/~pc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Box! v3.02 - 09/27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some key function codes to reflect the name ch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 key. The key name has changed from UNIVERSL.KEY to UNI.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y will work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Box! v3.01 - 09/2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 has purchased the source and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 Box! from GO/4 Software as of 09/22/96.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and related files to reflect this change of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irect all questions and registrations to PCS, not GO/4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ilton, NJ 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609) 584-7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: The TAO BBS  (609)587-2672  33,600 USR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bob.watson@ta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Box! v3.0u - 12/05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Universal Key Routines to Sugges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orked the documentation, and enclosed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much Goto/GOsub stuff, replaced with much fast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up code by close to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Box! v2.0 - 02/16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few features that were requested, to w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ized the header file for all you people with *really* long BB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logging to the caller log so the sysop can see how active the do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new config line variable, it can be either YES or NO (on cfg lin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set to YES, then the toggle command will be sticky and set t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it is set to NO, it will run as it always have, giving the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of toggle info, then turning itself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Box! v1.0 - 09/23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, looking good from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