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Mi/X CoMMeNT v2.0�  for PCBoard Version 15.2 Coded By DR DR� [GN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econd version of this ppe the first had 2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 its basically the same as before if you were u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just overwrite gnx!sys.ppe and thats bascicall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 first timers :) this is made to work with over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/x prompts which i included in this package. well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Just throw this in for the "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da fucken config file !!!.. Th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ell how many sysops you are using 9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expl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nything at all or just chat to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:)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tream - how are you head ppe coder :)?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ecrash - you still 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pe hs - cut down on dat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itron - thanks for all da help on my boar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else..... you can suck my d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kiddin may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live!!! da phatest shit dat 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iph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