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  _____________ ___ .______________ _____________._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    _____,     / /   _____,    '   ^\   _____,     ^\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 ____)_/   __/_/  ____)_/          / ____)_/    /   \_      __/ ,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^\  '    ^\       \   \/    /        \   /    //     /_\______^\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/       /   /    /         /  /    //     //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________/_______/___/    /\________/__/    / \____/ \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 \___/ --&gt;f!/opx&lt;- \___/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PEN DOOR 2.0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curity bas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e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ut this PP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OPE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file ( OPEN.PCB ) has been drawn to allow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s pretty much anywhere on the screen... or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.0 has a maximum of 50 doors. Those who have more are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ve just come from lameRA. (Same thing just said diffe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MIN_SEC  MAX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X  Y  REA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HIGH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NO_HIGH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Repeat from 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_SEC   = Minimum security user must have to access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SEC   = Maximum security user must have to access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se two together, th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must be _from_ MIN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= X position to display line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= Y position to display line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NAME = What the DOOR is in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TE  = The highlighted line of the door name (o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HIGHLITE = The unhighlighted line of the door name (o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5 10 EX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@X5F  EXCLAIMS  by Mr Jets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@X0F  EXCLAIMS  by Mr Jets 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everybody with a security level of more tha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ss than 256 will be able to access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door name, is EXCLAIMS (the name in the CMD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ighlighted it will be displayed as a white "EXCLAIMS  by Mr J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urpl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highlighted, it will be white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11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5 10 US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@X4F Fuck dem uzerz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@X0F Fuck dem uzerz 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he users with security of 110-255 (usual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ysops and sysops) will be able to se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name is USERKILL, and it will be shown (if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white "Fuck dem uzerz"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highlighted, it will be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.PPE            -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.PCB            - The display file (may be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.CFG            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-FORM.ELT        - You want to join 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.NFO    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on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