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Upgrade Instru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step-by-step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instructions describing the upgr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   </w:t>
      </w:r>
      <w:r>
        <w:rPr/>
        <w:t>the ULP system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: If you are a registered user of ULP and have not already receiv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file (e.g. you have the ancient 10-digit registration cod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need a key file for thi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request via Internet to "harchon@centruyinter.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Blackbeard's BBS (see suppor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your ULP system from a previous version, read the follow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in order, from the version you are runn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Note that versions before 2.25 are no longer supported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f you wa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you read through the HISTORY.DOC as well,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on the changes and bugs fixed over the course of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; also read the FAQ.DOC file for answers to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o install new versions, start by copying the new execu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ver your old files.  For 1.x versions, take car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your ULP configuration files with the sam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as 2.21-2.27 *except* that there is no OS/2 version since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 one at present. If you are using ULP/2, you will need to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version to use this version. See READ.1ST fil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 through 2.2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EXE's and ULPSM.HLP over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run UPDATE.EXE included in the ULPU_220.ZIP archive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(s) to the new 2.20 format.  This archive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user and sysop message templates for the new messaging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lso rename your process data file in your ULP sub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base filename as your configuration file except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PDT".  For example, if your old process data file was named "PROCES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ULP configuration file is named "ULP.CFG", rename "PROCESS.DA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LP.PDT".  Alternately, just re-initialize the process dat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  However,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before it was recalled, go into the "virus/file checkers" menu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(any one) of your file checkers and press F10.  This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ctive data created when adjustments were made with ULPSM 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"run time" flags for the virus, GIF and JPEG checkers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installed ULP prior to 2.11, these will be disabled ('N')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abled ('O', 'E' or 'B') if you want the associated checker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"process nested subdirectories" flag must be set.  If you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prior to 2.11, this will be defaulted off ('N').  It should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('Y') for proper operat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 unless you wish to re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ed archives as ULP did before.  If so, set the "repack nested arch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to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"@FILE@" to the end of your text and graphical editor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the FOSSIL interface of ULP for online testing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 your PCBTEST.BAT command line, as the functionality of the -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switch has changed.  It now does not require a port number, a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cipher the port number from the door drop file.  For mos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FOSSIL interface, simply using -X is sufficient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"process nested archives" and "process nested GIF/JPEG files"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set.  If you installed prior to 2.03, these will be defaul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N').  I strongly recommend turning them both on ('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JPEG file checking is desired and you installed prior to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eset the desired limits for JPEG via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configuration file adjustment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ULPSM and either set up all of your upload directory se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assignments or disable the conference assignment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making this adjustment, all upload directory sets are n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main board conference (conferenc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stallation from scratch is required; there is no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distribution archive.  You must install ULP 2.00 i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; do not copy over your 1.x files. 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f ULP, copy your existing ULP.KEY file into the new ULP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the installation instructions in the ULP.DOC file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installation system that is built into ULPSM. 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working configuration file and all requir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, leaving only the documented adjustment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fully configured ULP 2.00, copy your existing ULP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s to your 2.00 subdirectory.  Do not copy your old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or process data file to your ULP 2.00 subdirectory,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 If you have a lot of work invested in your ULP configura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arge number of upload directories),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P_1TO2.ZIP, which contains the necessary updat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ing from 1.1x to 2.00.  However, for most sysops, upd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ashion will be much more effort and error-prone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PSM's automatic installa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