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eck is now freeware, and requires no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code to PCBCheck may be made available for a fee upon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dahl@cs.u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