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Next Call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7 - Herbert Bushong,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to allow your callers to leave messages to later callers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tter? You can limit WHO can enter messag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it list, plus block foul language from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is configurabl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you can use it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it does what you want, register it; if it doesn'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security to enter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keeps log of what is entered by your callers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ags or pauses, just UnRegistered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registration information displa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allowed for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, Graphic, Lang specific (or none)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able language specific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it list to disallow specific users from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Languag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place a copy of your MSG2NC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 It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your logon display files (like the logon script or new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ogging of entries. This file is not checked for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deleting it will keep it from growing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nly the first 2 line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color of the text for the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to be able to Enter a message. U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revious message but isn't prompted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Disable registration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, then your registstration inf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how you aren't a freeloading leech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, then registered to: lin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it look more seam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o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Enter the number of lines of text the user can enter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want, but should probably be kept low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3 line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Alternate Header File (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header file tha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You can make this anyth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graphic, and language specific dis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no header will be displayed, giv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n't used when unregistered, the display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Y or N. Enter Y to activate Bad 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e section of Bad Word Blocking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In the un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hard-coded. Once registered, This file (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s used and can be edited, including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rompt in the file can contain any or all of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ment variables" similar to PCBoard's @macros@ except no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se are needed to hard-code the poster'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 file for the nex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# -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TY# - The City, State fiel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E# -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# - The user's alias, or their REAL NAME if the user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defined, or the Alias PSA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header used in the registered version.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and can have Sec/Graph/La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W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contains the names of users you do not want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, no matter what their security is. One name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is used when the PPE is registered and Bad Wor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Each word you want prevented should be plac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d 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BADWORD.LST are not case sensitive, and the 10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and vulgar words are hard-coded in the PPE so tha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yourself. I won't type them all out, but they include the "F"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word, damn, "G" damn, the "S" word, the "P" word (female anato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as this checking looks only for the existance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So if you included the word "ASS" (pardon the wo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), then "GLASS","PASS", "BASS", etc... would als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nta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ble to do something in the future, but at present i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AYYY down to do additional checking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blocked, the previous message will remain, but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entered in the NCENTRY.LOG file of logg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entry in the callers log, so you can detec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PPE on the fly and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ENT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/LOG is used, this file contains a runni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caller's name, and what they entered.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problem users and add them to the NCTWIT.L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reaking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file you recieve when you register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all 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