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POWERI for DOS by Pate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I on ohjelma, joka on tarkoitettu pienten reguloitu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alhteiden suunnittelun apuvline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WERI-paketti sislt kaksi ohjelmaa eri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WERI-ohjelmasta on olemassa versi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MIGA yhteensopi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saa kytt vapaasti ilman veloitusta. Ohjelmaa s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pioida vapaasti sa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en ym. vlitykselly, mutta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ena paket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1  (PROG1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ilmoittaa muuntajasta saatavan tasajnniteen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avirran arvon, ilmo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ipple jnnitteen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odisillan arvot. Kerrottuasi mink suuruinen on muuntaj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nite ja teho arvot. Ohjelma laskee arv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aaltotasauuntauksen mukaan eli 4:ll diod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2  (PROG2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ilmoittaa tarvittavan muuntajan, diodisillan ja suo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densaattorin arvot sek sopivan jnniteregulaattorin tyy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errot sille haluamasi ulostulojnnitteen ja suur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tavan virran. Jnnitteen tulee olla vlilt 1.2 j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ttia. Suurin mahdollinen virta on 5 ampe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tamisessa on noudatettava suurta huolellisu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attori on kiinnitettv jhdytyslevyyn, joka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oittaa kuorman mukaan. Mikli jhdytys ei ole riit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okas, saattaa regulaattorin pintalm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 kohota li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ksi ja regulaattori joko hajoaa tai sisinen y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menemissuoja kytkee virran pois. Regulaatto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hdytyslevyn vliss on suositeltavaa kytt piirasvaa, jo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hostaa l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irtymist regulaattorista jhdytyslevy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tu jnnite sdetn sdettvll vastuksella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rimmeri) sopi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onentteja voi kysell esim. seuraavista paiko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Radioduo,           Helsinki    (90) 601 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Yleiselektroniikka, Helsinki    (90) 694 96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Bebek Electronic,   Lahti      (918) 339 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pere    (931) 222 4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opio     (971) 261 7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TELIJALLA TULISI OLLA JONKINLAINEN KOKEMUS ELEKTRONIIK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NETTAESSA TLLAISIA KYTKEN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IJ EI VASTAA OHJELMASSA MAHDOLLISESTI OL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IST, EIK OHJELMAN PERUSTEELLA TAPAHTUVISTA KOKEILU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mykset, kommentit ja parannusehdotukset ohjelmasta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rik Koillinen (POWERI for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Internet: patee@cli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i Haapanala (POWERI for Ami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Internet: shaapa@wship.null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net: Sami Haapanala @ 2:220/2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