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V-SOUND(tm) Digital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94 Jarrod Davi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oking for a high-quality, easy-to-use, digital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in native protected mode and is object-oriente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s over. We are proud to introduce GV-SOUND, from Jarrod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. Now, Borland Pascal 7.0 programmers can enjo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thats been available to "C" programmers. To discove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and the company behind it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JARROD DAVI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S is a small software development company owned by me, Jarrod Davi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cutting-edge software products for IBM and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GV-SOUND is our first product release. It is also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ame development system for BP7 called GameVision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velopment. GV gives you an object-oriented, extendable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games in DOS protected mode. Each of its componen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eparately or combined to form a robust application framework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s to GV as well as other exciting products coming so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eedback is very, very important to us. Please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ith any suggestions or comments abou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by phone, call (904) 542-2252. Our hours are from 10-6 Mo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. We accept Check/Money Order, AMEX, and VISA/MC. Send all 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rod Davi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Town, FL 32680-1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V-SOUND TOOLKI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Print or Type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Digital Toolkit                               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in US                                      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outside US                          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residents sales tax                                  add $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 payable to "Jarrod Davis Software Co."     Total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 Expiration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Please allow 1 to 2 weeks for delive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the time to tell us how you got your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America Online   ______ CompuServ           ______ Prodi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ZiffNet          ______ Software Creations  ______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Local BBS (Name &amp; #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Catalog (Name)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CD (Name)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Other (Please specify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rod Davis Software Co.  *  P.O. Box 1285  *  Old Town, FL  *  3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V-SOU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(tm) Digital Toolkit is a shareware program which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arrod Davis Software Co. As a shareware produ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distribute this product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is program commerci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guidelines that you must follow. These guidelines are s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most recent version of this product is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or. To distribute the shareware version of GV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ly, you must contact Jarrod Davis Software Co.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latest version. You must also include all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 unmodified form. This is for your benefit as well as ou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is a phone call. Commercial distribution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, advertisement of this program in any published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D, or magazine. If you desire to distribute GV-SOUND vi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sales, you must first obtain written permission from Jarrod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any library for public or priv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is license to reverse engineer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is distributed "as-is" and no warranty is granted or implied. J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responsible for any damage that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 to any individual or organization. It is at your own ri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ll the files list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P.O. Box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Town, FL 32680-1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: (904) 542-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Digital Toolkit, documentation, example source code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graphics, was designed and developed by Jarrod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esign for GV-SOUND by Richard B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ound effects by Richard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cores by Mr. Spl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graphics by Mike Johnson and Richard B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ocumentation by Christi M. Davis and George Gri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reading by Christi M. Davis and George Gri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BBS distribution by Bill De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Richard Benson, George Griffin, Bill DeSha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son and Mike Johnson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(tm) Digital Toolkit and documentation are copyright 1994,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rod Davis Software Co. of 1600 Suwannee Street, P.O. Box 1285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, FL 32680-1285. All rights reserved. Jarrod Davis Software, JDS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ision for the gaming experience", GV-SOUND, GameVision,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sion of Earth Alliance", are trademarks of Jarrod Davi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 of this manual may be reproduced in any form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Jarrod Davi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(r)-PC, XT, AT, PS/2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(r), Sound Blaster Pro(r)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Audio Spectrum(r) is a registered trademark of Media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(r) is a registered trademark of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(r) is a registered trademark of Borland(r)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Edit is a trademark of David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(r), .WAV file are registered trademarks of Micorsof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for Windows(r) is a registered trademark of Turtle Bea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Master 16 is a trademark of Gary Mad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GV-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began developing games for DOS protected mode, we loo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igital sound toolkit for Borland Pascal 7.0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ed in nativ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d a simple, cle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vided excellent playback quality (no ticks or h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und no such toolkit with all the above requirements. So, w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one in-house and this program is the result of thos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is the premiere digital sound toolkit for Borland Pascal 7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r application to playback digitized speech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tive PM. By native we mean that the supplied GVSOUND.TPP uni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to your application and is instantly available for u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sound drivers or first loading a kernel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mode version of the toolkit which then spawns you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full control over all the features of GV-SOUN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PM program. GV-SOUND is built to take advantage of the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of BP7. This provides a simple, clean API that'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able. You have the freedom to enhance the toolkit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t types that add additional functionality to the bas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, TSample. The registered version of GV-SOUND can playback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amples (the shareware version plays up to 4) simultaneously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sections were hand-coded in assembler, so CPU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. Combining OOP, PM and excellent playback quality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ly digital toolkit for gam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GV-SOUND removes the shareware message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full 16 channel playback and gives you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bonus unit that has some very useful routines. The un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resolution timer object, routines to manage link lis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for your game to detect multiple keystrokes as well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Included will be a program for processing your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sample rate, volume and much more. Also, you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you talk directly to the actu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BP7 PM works on 286s and higher CPUs, GV-SOUND works b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CPU or higher. GV-SOUND allocates a 2k buffer internall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and links into the hardware interrupt. Beyond thi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 are those needed by Borland's DPMI kernel. See BP7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Guide for more information on memory requirement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C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will work only with Sound Blaster Pro or hig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ards. To get the highest quality playback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hosted feature of the SBPro or higher card called AUTO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BACKFILL mode. Once GV-SOUND has initialized the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 (DAC), it will continuously play whatever i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GV-SOUND only has to update the contents of the buff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. There is a small amount of time between each interrup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 is being played. This pause can cause 'ticks' during playba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IT mode, the Sound Blaster is constantly pla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buffer, GV-SOUND only has to update the next piec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o be played, placing it behind the piec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, hence the term "Backfill." The result is smooth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und cards claim to be "Sound Blaster compatible," but act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patible when emulation drivers are loaded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diavision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vis Ultrasound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arallel port type devices which use this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rod Davis Software Co. does not guarantee perfect performan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utilizing emulation software to make it "Sound Blaster compat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cover you have a card that does not work and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, contact us and we will do our best to rectify the probl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 support you, gather the following inform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ound c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ardware configuration including DMA channel, IRQ and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copy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copy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eproduce the problem outside the scop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short program that reproduces the problem will assist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works only with Borland Pascal 7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GV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V-SOUND could not any easier. Include the GVSOUND.TPP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s statement and when your application runs, GV-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itself. It will first check for the BLASTER str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card settings (port address, DMA channel and IRQ numb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string can not be found, it will attempt to auto-detec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 If auto-detection fails, the public variable SBInstall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and all further calls to GV-SOUND will immediately retur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is initialized, SBInstalle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back a digital sample, declare an instanc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and initializ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 T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Init('sound.wa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:= Sample.Play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until not Sample.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program, the object is initialized by the Ini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the name of the sound sample file to be used. To play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object's Play method. If the sample is to loop continu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RUE as the argument or FALSE to have GV-SOUND play the sam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. Next, GV-SOUND will find a free channel and playback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method will return a value between 1 and 16 (1-4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channel on which the sample is currently playing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layback can be checked with the Playing method.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as long as the sample is playing. Then lastly the samp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is fully streamable. It automatically registers itself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's stream manager. This capability allows you to plac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samples in a resource file. The samples can be loaded in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urbo Vision Programming Guide for more information on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works only with RAW or FLAT digital samples (straigh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eader). Microsoft .WAV files can be passed directly as GV-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kip the header and play the data. Creative Labs .V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or any other type of digital sample will hav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AW format before submitting them to GV-SOUND. Also individu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must be preprocessed before hand. However, the overall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amples can be controlled with the gvSetDigitalVolume routi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the sound data first there is less overhea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s the essence in game programming. There are a number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commercial utilities that can convert your sound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manipulate the volume for you: The shareware program Coo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vid Johnston, WAVE for Windows from Turtle Beach System (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editor for Microsoft Windows), and this programmer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 the shareware program Master Blaster 16 by Gary Maddox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is an excellent program that allows you to convert your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format and change the volume level. It also has m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does not currently support stereo or 16 bit format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must be sampled at 11000Hz. This sample rate provides a goo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performance and playback quality, especially running in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V-S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all the elements of GV-SOUND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ypes, procedures, functions, types, variables, and constan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re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S, FUNCTIONS,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vChannelPlaying(C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 playing status of a digital channel. Specify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-16 (1-4 for shareware version) and gvChannelPl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RUE if that channel is currently playing or 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vChannelPlaying(3) then gvStopChannel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vSamplesPlaying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any digital samples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gvSamplesPlaying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vSBCard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name of Sound Blaster compatible card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ound Card: ', gvSB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Dma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Sound Blaster DMA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ound Card DMA: ', SB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nstall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GV-SOUND found and initialized a SBPr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or FALSE if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BInstall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GV-SOUND could not found a compatible sound car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or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port address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ound card found at: ', SB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rq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IRQ number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ound card is using IRQ: ', SBIr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vSetDigitalVolume(Vol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verall volume of all the digital samples. You specify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 and 15, where 1 is the lowest volume and 15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SetDigitalVolume(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vStopAllChann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playback of all active channels. All samp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ill stop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vStopAllChann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vStopChannel(C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playback of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vChannelPlaying(4) then gvStopChannel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s an instance of a TSamp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FName: Open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TSample object. Passes the name of a Microsoft .WA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digital sample fil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ample.Init('sample.wav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Failed to Init Samp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 and loads a TSample object from the 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lay(Loop: Boolean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playback of sample. Makes the sample loop continu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TRUE as an argument or plays it once by passing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Play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laying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play status of sample. TRUE if sample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ample.Playing then Sample.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layOnChannel(AChannel: Byte; Loop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sample on a specific channel. Like the Play metho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ether or not to continuously loop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PlayOnChannel(4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sample on the 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