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 X i L E  CoDiNG  DiViSiON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ING  : LoRD PS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PLAS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    : 1.0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DoS GRFX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Some UNKNOWN dood that did the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ASCAL/A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i did this little release becoz a release like it from DESEP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AGE that was released earlier this week had magor bugs and didnt 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oz they used a tp BGi driver that mucked it up.well heres a plas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r maby a little better with color and roughness control for mak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sma images..Ohh i didnt make it write a screen coz i found ST150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en THief v1.50 that can capture the screen into gif..maby next ti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l work harder and make it write out the imag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any comments, bugfix's or free cash prizes call Sea Of Tear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972-9-977330  drop a message to LorD PSoNiC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ell the roughness can be from 0.0-20.0 and the color sceeme can b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d with the color values MUST BE from 0-63!!!!try entering the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for starters 63,63,63,0,0,0,0,0,0 for a blackish plasm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capture the screens use screen thief ..run it and press CNRL-ALT-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O HISTORY i might add some new features for programmers and the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code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ext Version :-) didnt have time to add a few things like palle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utput, etc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U'v got cool idea's...keep on em intro's..did the capsth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work if not i have a better sourc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havnt seen you around ..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Waiting for ROD's intro..send it to SOT when its done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iTan - Work harder on Di's releases next time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