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Title b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This will be the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This will be a 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This will be a sub-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This i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This is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Over fifty menu option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This is the first line of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Up to ten lines of information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lde character on the first line of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first section (related to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) begins here.  There should be as many til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tion markers) in the text as there are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nu entry is selected the lin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lde is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-        | These are example comment lines, that are displayed but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C-        | printed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ne is an example of text used to execu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:btmanual.exe]        #* Press X to view the Bigtext manual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would be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would be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cture from Text Pain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: complex.sc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