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32  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 Program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detailed information of the DOS32 API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beying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ll services are invoked from software interrupts 31h or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parameters are passed throug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All services will preserve registers which are not returned with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Each function listed here has the minimum DOS32 version number need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hand side of it'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ever call a service in a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aid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rupt 31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services are called from a INT 31h with A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DOS32 VERSION AND SELECTOR VALUES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     AX = E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AL = minor version  ( BCD )     currently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major version  ( BCD )        "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system type    1 = ra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=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Selector of 4GB data segment with zer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is function may be called in a protected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DOS32 ADDRESS INFORMATION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AX = EE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EBX = 32bit linear address of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= Total size in bytes of the programs .EXE file afte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 = Offset address of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 = Offset address of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Offset address of the programs .EXE fil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in ASCIZ format, i.e. terminates with a zer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ll offset addresses returned are relative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.EXE file size is generally used for loading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original application's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.EXE file name pointed by ECX is actually the file name cont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ast string of the Environment segment pointed to by 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PSP address points to the original PSP set up by DOS. Thu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here still contain real mode (segment:offset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is PSP address may not be the same address returned by D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h AH=62h (Get PSP) since DOS32 may of been loaded by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is function may be called in a protected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REAL MODE CALL BACK ADDRESS WITH IRET OR RETF STACK FRAME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ice will return a real mode address which when called (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will in turn call a protected mode procedure. The real mod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called with a REFF or IRET stack frame, i.e far CAL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  AX = EE20h     ( for an RETF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= EE21h     ( for an IRET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I -&gt; Offset address of the protected mode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ed when the real mode addres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cedure must exit with a FA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:DX = The real mode far pointer ( SEG:OFFSET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the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is function will fail if it's called more than 3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protected mode procedure must exit with a FAR retur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The procedure is called undefined selectors in all segmen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ES,DS,FS,GS &amp; SS ) and must preserve any segment registers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AX, EBX, ECX, EDX, ESI, EDI, EBP registers and fl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 across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This function can be used to hook a Real Mode interrupt by set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l mode interrupt vector to point to the real mod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X:DX) returned by this function. See examples on how this may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 AND STAY RESIDENT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rvice will terminate the application to DOS but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AX  = EE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All memory allocated from functions AX=0EE42h ( memory block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=EE41h ( DMA buffer ) will not be freed and sta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his service may come in handy. Now....  what could you wr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megabyte TSR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 PREVIOUS MEMORY ALLOCATION or DMA BUFFER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free the previously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unction AX =EE41h ) or DMA buffer ( function AX=EE42h 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multiple times then memory will be de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to when allocated. For example, if a memory 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llowed by a DMA buffer then at first tim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DMA buffer would be freed, a second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e the memory block, a third call will return an error ( Carry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 this point no memory is being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If function successful carry 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successful the 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is function will fail if there is no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ll memory will automatically be freed when th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KB BLOCK  ALLOCATION  FOR  DMA  CONTROLLER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cates a DMA buffer allow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DMA transfers of up to 16K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  AX = EE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X = Physical address of a contiguous 16KB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ose not cross a 64KB boundary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address in the lower 1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X = Near pointer to the base addres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 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  The 16Kb block will not cross a physical 64KB bounda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ase address aligned on a 4 byte boundary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MA need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the carry flag is set then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the DMA block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the application needs to do use more than one DMA chann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ime ( e.g reading floppy disk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usic to a sound card ) then a buffer should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hann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all the memory was allocated by the Allocate Mem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AX=0EE42h ) then this function will fail.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locate it's DMA buffers before is tries to alloca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with the AX=0EE42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you need to send large amounts of memory via DMA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have to be done in 16KB blocks. I know 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nefficient but I done tests and found that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easure the speed increase between 1Kb blocks to 128Kb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noticeable slow down occurred when transferring wit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00 bytes or less. In fact the time it takes to program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and move a 16KB block to the buffer ( using REP MOVS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der %1 of the DMA transfer time. In other word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%1 slower using a buffer as opposed to transferr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/from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 A MEMORY BLOCK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pplication code,data and stack is initiall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 memory block. This service here is used for alloc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Size of the memory block requested to allocat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 = The actual allocated size of the memory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Near pointer to the base address of the bloc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turned size was less than the requested siz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set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value expected in EDX will be rounded off to the next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y.  Example, allocating 51001h bytes will actual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Never call this function in a interrupt handler or af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and stay resident function ( AX=EE30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EAX is returned with zero then no memory wa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EDX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function will fail if the requested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r system happens to have 4Gb of RAM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bout 4032Mb of it can ever be allocated (sorry for those peopl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 more than 64 alloca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not running under a DPMI server ( i.e  Raw,XMS or VCPI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is allocated before conventional memory 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re is no more extended memory free the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will be allocated. In either case DOS32 sets up the 386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such that the allocated memory is addressed in a straigh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when it may actually be physically scattered throughou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rupt descriptor ta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services allow the application to get and set vect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 descriptor table. The hardware interrupt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set the default values.  i.e IRQs 0..7 map  on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8..15 and IRQs 8..15 map onto CPU interrupts 70h..7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tected mode interrupt vectors will initially refl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terrupt in real mode. In other words a switched to and from real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made when a protected mode interrupt is c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AX,ECX,EDX,EBX,EBP,ESI,EDI and flags will be preserv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. The exception to this rule are protected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3,4,5,6 and 7. These are exceptions and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with an err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terrupt handlers will be called with undefined sel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segment registers. The interrupt handler must preserve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and segment registers before it returns from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is responsible for returning the origi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before the application terminates. It is only necessary d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a DPMI server. However, for reliability,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should be restored to their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PROTECTED MODE INTERRUPT VECTOR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=  Selecto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OTECTED MODE INTERRUPT VECTOR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=  Selector of vector  ( must be a code sel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 Mode C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hree services are used for calling real mod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 a DOS call or a device driver). Each of these services expect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al mode call structure whish is used to passing all register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mode switch. The format of the structur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set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h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4h  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8h  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Ch  Reserv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h  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h  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h  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Ch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h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h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h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h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h  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Ah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Ch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Eh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h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a Real Mode interrupt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(E)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al Mode Procedure With Far Return Stack Frame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eal Mode Procedure With IRET Stack Frame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32 bit DOS typ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rvices are like a protected mode version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They are called the same way as in real mode where AH=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INT 21h. These services work exactly the same a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 in real mode except 32bit registers and protected mod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( selector:offset ) are used. For a more detailed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work please refer to DOS programming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elow is only to show the use of 32 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n INT 21h function is called and is not described her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is done in real mode with all the register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all. This is also the case for any oth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, not just INT 21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STRING TO STANDARD OUTPUT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'$'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SUBDIRECTORY  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of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SUBDIRECTORY  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pathname of directory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5h,06h,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SUBDIRECTORY  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pathname to become current directory (max 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OR TRUNCATE FILE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EXISTING FILE   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access and sha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= attribute mask of files to look for (server ca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4h,05h,0Ch,5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ROM FILE OR DEVICE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X = number of bytes to read  ( may be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buff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number of bytes actually read (0 if at EOF befo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 FILE OR DEVICE 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number of bytes actu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             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URRENT FILE POSITION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h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X = offset from origin of new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X = new file position in bytes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normal real mode DOS function uses CX:DX a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o seek and returns DX:AX with the new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This protected mode version uses EDX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:DX and uses EAX in place of 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ILE ATTRIBUTES     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4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CX (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ATTRIBUTES     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4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ew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CURRENT DIRECTORY   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drive number (00h = default, 01h = A: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-&gt; Selector:Offset 64-byte buffer for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0100h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ND/OR EXECUTE PROGRAM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type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load but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rogram name (must includ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I -&gt; Program environment to copy for child process (copy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if EDI =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SI -&gt; pointer to command tail to be copied into child's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5h,08h,0Ah,0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Unlike DOS's 4Bh function this does not require a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et up. The environment and command tail ar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EDI and DS:ESI respectively. See the examples distributed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 on how this func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WITH RETURN CODE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OS32 applications MUST ALWAYS terminate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ll memory allocated ( including DMA buffers 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reed when the application terminates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FIRST MATCHING FILE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file specification (may include path and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TA ( Disk Transfer Area ) is filled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Error code (02h, 03h, or 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TA is set to the default area which is at offset 80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Segment Prefix (PSP). See function INT 31h AX=EE02h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          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filename of existing fil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-&gt; ASCIZ new filename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=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03h,05h,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EMPORARY FILE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path ending with a '\' + 13 zero byte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 opened for read/write i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EDX pathname extended with generated name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NEW FILE                          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 opened for read/write i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,5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ND OF API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