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/2 - A PM-Based Editor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liminary Documentation - 09/04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"Quick Start" use with MR/2, see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rying ME/2, a PM-based editor meant to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 with either of my mail reader products, MR/2 and MR/2 P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it's also quite handy as a general purpose editor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PM based editor using a Multiple Document Interface (MD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eans you can have multiple documents open at one time, each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able window.  I have improved on this a bit by allowing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window sides are logically connected or "sash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MDI Interface.  Toolbar, Status bar, dynamic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Many user-configurable options saved in an INI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mbered across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Remembers last 4 documents ed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Integrated with MR/2's spelling checker and thesau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Many message-writing specific feature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Controllable by MR/2 via "remote control" -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an "internal" editor while remaining a separate ap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ssion switching is perform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Enhanced tiling with "sashing" windows (adjacen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ize to stay adjacent to resized wind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There's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preliminary release, although it works nicely and my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ned enhancements is small (I've done almost everything I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takes a while to load this thing (similar to loading E or EP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because of the loading of sizable DLL's.  Once I get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logic working it will preload once (for MR/2 and MR/2 PM) an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almost instantly via remote control commands.  This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 practical choice for reply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pelling checker and thesaurus are functional, but li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mount of work they will perform without the existance of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R2.ID file.  You get one of these by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celerator key table is sumarized below.  Note that *some*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interfere with the ALT+key processing of the main menu.  I'll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Backspace,     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-Delete,      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-Insert,    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-Insert        PAS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-F           FI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3                  QUIT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-O           OP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-S           SA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-C           CLO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-N          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-P           PRI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X               SAVE ALL and Exit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-V           VIEW FILE (Open for read-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W               WRIT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R               REA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-A           SELECT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C               FAST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M               FAST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D               FAST 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N               NEXT FILE/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#               #=1 thru 9 jump to document #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-#           #=1 through 0 to insert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In remote control mode, these keys equate to save and close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ed by a "hide window", if ME/2 was started in a hidden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pplication is not exited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fast" copy/move/delete functions work similar to the way the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y text mode editors, only across windows.  ALT-C will copy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left marked in the last window accessed, to the curr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  No need to copy, then paste.  Ditto for Fast-mode, accep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quivelant to a CUT, then P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DLL's included totalling about 550K (sorry :( )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e placed into a directory listed in your LIBPATH *or* the M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needs to be added to your libpath.  It requires OPMBC20A.D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SEBC20A.DLL and the Borland runtime DLL, C215MT.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about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2 /R /F8 c:\mr2\Snips.txt /M /F0 c:\reply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s ME/2, sets read-only mode with /R, sets the window font to font 8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 snips.txt, sets modify file mode, resets the font to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onal and opens c:\reply.msg for editing.  The files are "Til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E/2 when more than two are loaded on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R            Sets READ ONLY mode on.  Any documents opened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be view-only.  The /M command can be used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ify mode back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M            Sets MODIFY mode on.  Any documents opened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be editable.  The /R command can be used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 ONLY mode on, protecting a file from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-            Hide the editor.  Used for remote control purpo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ep it off the desktop when not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+            Show the editor.  Used for remote control purpo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w it on the desktop when needed and in a hidden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P            Invokes ME/2 in remote contro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0F          Sets the colors for subsequent new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rst hex digit is the foreground color, secon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ckground.  Follows the ME/2 color dialog from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ight, then top to bottom (upper left corner is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wer right corner is 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 - White              8 - Dark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- Black              9 - Dark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 - Blue               A - Dark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 - Red                B - DarkP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 - Pink               C - Dark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 - Green              D - Dark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 - Cyan               E -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7 - Yellow             F - PaleG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IC:\me2.ini  Sets the name of the INI file that ME/2 uses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ngs like window positions, fonts, col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up/view options.  ME/2 looks first for this "forc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name.  If not specified, ME/2 look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vironment variables ME2DATA, then MR2DATA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nds the first, or the later, then it access/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s ME2.INI file there.  If none of this has yet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NI path, ME/2 creates ME2.INI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T            Tiles documents in the default manner. 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ote control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H            Tile horizontally, used by remote control ONLY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y a whole-number percentage to alloca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top" document (last one opened) by using /H75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.  Values must be between 20 and 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V            Tile vertically, used by remote control ONLY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y a whole-number percentage to alloca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top" document (last one opened) by using /V75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.  Values must be between 20 and 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Fn           Sets the current font for use with the NEXT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be opened.  See list of available valu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ME/2 supports user-selection from a standard OS/2 fon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box, only certain combinations may be specified via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mand line selection, the following numeric code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- SystemProp,                   16 - HelvOL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- Courier8,                     17 - HelvOLB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- Courier10,                    18 - TmsRmn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- Courier12,                    19 - TmsRmn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- CourierOL,                    20 - TmsRmn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- CourierOLI,                   21 - TmsRmn1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- CourierOLB,                   22 - TmsRmn1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- CourierOLBI,                  23 - TmsRmn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- Helv8,                        24 - TmsRmn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- Helv10,                       25 - TmsRmnOL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- Helv12,                      26 - TmsRmnOL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 - Helv14,                      27 - TmsRmnOLB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 - Helv18,                      28 - SysMono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 - Helv24,                      29 - SysMono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 - HelvOL,                      30 - Symbol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 - HelvOLI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Rewrapping and quoting options need work.  Paste-quote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My ALT-# remapping interferes with Quik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No way to interrupt a thesaurus "search for word"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hap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Spelling checker only updates the window after an entire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ed.  Even then, there's a bug that hides a modifie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there, and it comes back as soon as the window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.  This is merely a cos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Sashing windows don't work correctly if you slide one window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 a second window completely, past the frame of a third.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this :)  Also, since byte-aligment is on by default,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ps or overlaps might occur.  I'll keep fine tu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Max all, Min all do strange things to the subsequent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vidual window min/max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Tab processing needs to be reviewed.  Tabs In, Tabs 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The Bottom scrollbars option takes effect ONL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window is opened.  I tried dynamically chang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ing windows, but it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No Help.  Some buttons and/or menu items greyed out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, the append-with-section dialog has no code y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still just an idea 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The INSERT menu will include remote-control specified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, of course, is not yet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Insert SYMBOL.  The chart is neat, but due to differen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t displayed in the dialog and that of the document,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ways get what you pick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No way yet to replace the "next" occurence of a string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hit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I can't seem to trap the F10 key and make it work lik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MR/2 internal editors (F10 means save and ex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Auto Saving on time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Quote ratio in status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PGP integ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with MR/2's Spell Checker and/or Thesausus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, you can use those large word databases that you download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R/2's internal editor.  In fact, you can use the same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how ME/2 tries to find the file(s) nee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Looks for an environment variable called ME2DATA or MR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ither will work).  You may use one of these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for the two data files (e.g., "SET MR2DATA=C:\MR2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config.s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  ME/2 looks in the directory where ME2.EXE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   The current directory is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   The parent directory is checked (e.g., "..\mr2thsrs.bin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eeded file is not found after all these checks, ME/2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ps at you, then ignores you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same procedure is used to locate your MR2.ID fi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one.  If a valid MR2.ID file is found, the spelling 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saurus become fully functional.  Otherwi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The spelling checker will only hcek 50 words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The thesaurus can be activated only once p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The thesaurus will only allow a word search 3 levels d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how this works.  ME/2, the editor, was developed as an add-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for my set of MR/2 QWK compatible mail readers (MR/2 "classic"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mode and MR/2 PM).  As the editor became more polished, I re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showed usefullness as a general purpos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of MR/2 and/or MR/2 PM are already registered for M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registering either of these mail readers in the future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utomatically registered for ME/2.  In fact, the $25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MR/2, MR/2 PM and 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E/2 is a slightly crippled in a non-registered stat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ing checker will check only 50 words per invocation, howev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ree to check an entire document.  You simply mark and bound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at a time :).  The thesaurus is also crippled in that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ly once per session, and it will only traverse a word list 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.  If ME/2 sees a valid MR2.ID in its directory or one po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environment variables MR2DATA or ME2DATA, it will allow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spelling checker and thesau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if you care to use just ME/2, it still costs you $25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MR/2, MR/2 PM and the supporting spelling and thesau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.  You will also received an MR2.ID file and the latest 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REQUESTED ENOUGH, I MAY OFFER A ME/2-ONLY REGISTRATION 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 if this appeals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ay offer an API in some way ... telling other programmers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/2 in remote control mode.  We'll see if folks think it's a d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, first.  Just to plant the bug in your ear, this *is*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you like ME/2 but not MR/2 or MR/2 PM ... integration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-of-choice *could* be possibl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/2 Quick Start - Using it NOW with MR/2 and MR/2 P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Set an environment variable in config.sys to poin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R/2 directory,  MR2DATA=C:\MR2 (or whatever is corre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ystem).  Reboot yoru system.  Alternatively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his value by hand, or via a CMD file, when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This is to provide access to MR/2's thesaur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lling checker word databases.  It also ident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in which to place the ME2.INI setting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  Unzip ME2 into a directory.  C:\me2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   Modify your MR2.INI's "Editor=" entry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=C:\me2\m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MR/2 looks for "ME2" anywhere inside the edit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ets up remote control operation.  This may interfe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editor setups.  I'll find a better way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   DO NOT CLOSE THE EDITOR after replying.  Use ALT-X to sa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all files.  F3 also works, but ALT-F4 or clic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 icon will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helpful, more advanced h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A more complex editor setup might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File=C:\source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=C:\me2\me2 /C02 /F18 /R c:\source.msg /M /C01 /F0 %s /H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ens the quoted source message in one window, read-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an 8 point font and white-on-blue text.  It then o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ply file in modify mode, uses the default system fo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color to white-on-black.  The screen is then t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rizontally, with the reply taking up 75%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fortunately, there's a bug that keeps the other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-adjusting.  It's there, visible, and accessable, t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File is a new INI setting.  Quoted text is placed he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y file starts as defined by your templates, with no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Also, you may pre-load ME/2 before MR/2 does to obtain mor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 its initial settings.  For example, MR/2 starts ME/2 in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and hides it after finishing a reply.  You might set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file for MR/2 that will change this behaviour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t /b ME2.EXE /I:C:\ME2.INI 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cause ME/2 to always remain displayed on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ould still use ALT-X or F3 to save your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