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sBoot+ version 0.27�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4 Zac Schroff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 to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is a program which operates primarily as a boo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ystems with multiple operating systems in multiple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not require repartitioning to install.  DocsBoot+ also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space on floppies or no normally usable space on hard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has some features besides the boot menu, som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und in any other boot manager.  In brief, thes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OS protection -- Saves your system settings and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m if they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us protection -- Removes several types of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MBR vir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d boot -- Automatically boots either a defaul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booted partition after a user-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t floppies -- Boots floppies from the menu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your system to always boot hard d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security or whatev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art -- Allows restarting the system (cold or w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s -- Allows loading of extensions which a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fore the menu comes up.  Extens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thing from password programs t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ch emulate ROMs for nonstandar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Swap -- Swaps the A and B floppy drives so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l-mode programs and operating syst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ot from either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se features can be enabled or disabled independent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features, so it is possible to just have DocsBoot+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o keep a backup of your CMOS settings and load so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requires an AT class machine to operate.  Nobody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of has had any problems with this, since all 80286 based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meet this requirement, and many operating system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require 80386 or later systems.  This should not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t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AD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BETA RELEASE OF DOCSBOOT.  IT HAS THEREFOR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OUGHLY TESTED, AND SHOULD BE USED WITH DUE CAUTION. 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TAKES FULL RESPONSIBILITY FOR ANY DAMAGES CAUSED B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B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STRONGLY URGED TO MAKE A FULL BACKUP BEFORE INST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MAKE PERIODIC BACKUPS DURING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eta will expire on 31 March 1995.  After that ti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imply boot the first bootable partition it finds (or if i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, will tell you to insert a bootable disc).  I do not want be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after the final release, so please upgrade your cop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releas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all registered betas will still operate normal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ation, they will not be automatically updated until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AD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is shareware.  This means that you may use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ime (in this case, a month) for testing and evaluatio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, you must register the program to continue its us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of DocsBoot+, registration is only $10 US (or equivalent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you will be sent a copy of the current version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de which will disable the registration notice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your registration fe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06 Firethor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scaloosa, Alabama 3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what disc size and format you prefer; if you do no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ssume 3.5 inch 720KB.  Please specify if you inten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computer use or site use.  If you intend it for sit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me to discuss a site license before sen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DO NOT SEND CASH, AND I CAN NOT ACCEPT CREDIT CA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should be made with a cheque or money order, or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by special arrangement.  If you have particular difficult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yment, please contact me and maybe we can work out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to pay for it.  If you are a shareware author, I will ac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copy of something you have written as payment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 this with 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send out the new copy as soon as reasonably possibl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pt of your payment, unless a new version is due out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is defined here as `about a week from now'), then I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new version is ready.  This is a change from the old poli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ily motivated by the difficulty it caused in dealing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registered DocsBoot+, you may upgrade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by downloading a new version and registering it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de.  There is no additional charge this wa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he latest version sent to you, please contact m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, or as zschroff@buster.eng.ua.edu on Internet.  For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(to cover the disc and shipping), it will be sent.  I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to require an upgrade registration of major version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.xx to 2.xx, for example), but intend to keep it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hereby given permission to copy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freely, providing that : (1) all files are included, (2)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have been changed in any way, (3) it is not includ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, and (4) no charge is made for it except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um and handling charges.  If you want to negotiat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 of these rules, contact me f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roduction to the DocsBoot+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DocsBoot+ installer (DOCSBOOT.EXE) is ru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menu, much like the one below, which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  To select one of the options, move the cursor (the b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s the selected item) to the function you wish perform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n [Enter] key.  The [Escape] key will exit from this menu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 what the current selec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sBoot+ v0.27� install.  Copyright 1994 Zac Schroff, all rights reserv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Install a copy of DocsBoot+ to hard disc 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Setup a copy of DocsBoot+ on hard disc 0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Remove a copy of DocsBoot+ from hard disc 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nstall a copy of DocsBoot+ to a floppy disc in A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etup a copy of DocsBoot+ on a floppy disc in A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Remove a copy of DocsBoot+ from a floppy disc in A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Exit the DocsBoot+ installle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ove the cursor using the arrow keys.  Press enter to make a selctio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a copy of DocsBoot+ to hard disc 0 - This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DocsBoot+ to the primary hard disc in your system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quire any special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 copy of DocsBoot+ on hard disc 0 - This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a copy of DocsBoot+ which has been installed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.  Note that if DocsBoot+ has not yet been installed to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, this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a copy of DocsBoot+ from hard disc 0 - This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a copy of DocsBoot+ from the hard disc.  If DocsBoot+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on the hard disc, this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a copy of DocsBoot+ to a floppy disc in A: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will install DocsBoot+ to a formatted floppy disc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disc MUST have at least 17 sectors per track (only 3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40KB discs normally)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 copy of DocsBoot+ on a floppy disc in A: - T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figure a copy of DocsBoot+ which has been install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c.  Note that this requires DocsBoot+ be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c.  If it is not already installed, this function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a copy of DocsBoot+ from a floppy disc in A: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will remove a copy of DocsBoot+ from a floppy dis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is not installed on the disc, this function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the DocsBoot+ installer - This selection will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installer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of DocsBoot+ on hard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can be installed on your primary hard disc (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it was designed to be installed).  When DocsBoot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on your hard disc, you are presented with a menu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oot your system from the hard disc.  DocsBoot+ takes no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on hard discs, and will load considerably faster than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floppy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, when installed on a hard disc, takes no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ble space.  It installs to track zero, which is called 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s not been used to date by any other legitimate softwar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isk, DiskManager and a few other partitioning utilitie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has any information you need to keep on track zer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hard disc (not likely), then DO NOT INSTALL TO THE HARD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zero is side zero of cylinder zero, not the entire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DocsBoot+ preserves the partition table and Disk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s, so they should not be worried over.  If you did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graph, you probably have no cause to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 zero-usable-space need, DocsBoot+ add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mpact to the booting process, probably less than Boot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less than NTBoot, partially due to it's size (about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Manager, and apperantly about a hundredth of NTBoot)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program is in assembly, where BootManager is in C/C++ (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tirely sure which), and NTBoot is probably C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 of DocsBoot+ on floppy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: INSTALLING DOCSBOOT ON A FLOPPY CAN HAVE ADVERSE EFF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FLOPPY I/O ROUTINES.  DOS VERSIONS BY MICROSOFT AN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TO HAVE A SEVERE PROBLEM WITH THE WAY DOCSBOOT `HID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ON A FLOPPY, AND MAY EITHER TRASH THE DISC DOCSBO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ON OR TRASH OTHER DISCS AFTER ACCESSING THE ONE DOCS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STALLED ON.  THIS MAY ALSO BE TRUE OF OTHER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BLEMS ARE NOT PROBLEMS WITH DOCSBOOT, BUT WITH DO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uch effects occur with hard disc installations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occur under OS/2, nor does it occur under DOS b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arch, DR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can also be installed on a floppy disc in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ually A:) floppy drive.  While this allows it to be experi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ithout making changes to the hard disc, i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and a couple of features are disabled.  The boot menu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, and any partitions which could be booted from a har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copy can be booted from a floppy install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DocsBoot+ on a floppy will erase the content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, unless DocsBoot+ (version 0.27 or later) has been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before.  This is because DocsBoot+ needs to move the FAT and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n order to install, and the only way to reliably do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ffectively quick-format the disc.  Once DocsBoot+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to a floppy, it can be removed and installed to that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will, without bothering any data placed on the flopp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MS-DOS and PC-DOS, a floppy with DocsBoot+ installed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EVER be used for any use other than DocsBoot+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a bug in the MS-DOS and PC-DOS disc handling routin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c containing DocsBoot+ is written to by DOS,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 DocsBoot+, and scramble any of the other contents of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lem is not apperant under OS/2, nor under DR-DOS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EM versions of MS-DOS or PC-DOS (Toshiba's DOS 3.30 has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t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sc containing DocsBoot+ must NEVER be systemed. 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will no longer function, and any other data on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can only currently be installed to high density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h discs because it requires at least 17 sectors per trac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floppies which meet this requirement are 3.5 inch 1440KB and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h 2880KB floppies.  There may be a way to install DocsBoot+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5 inch high density (1200KB) disc, but I do not intend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 it unless there are some requests for it.  T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problems with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: This section is included for the somewhat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ed user.  It is here as a help in troubleshooting, but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in nature, you are urged to simply report problem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 unless you have some background in the material pres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, you should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installs itself to the zeroth track of a har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ylinder zero, head zero).  This can cause problems with so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oftware.  Resident antiviral programs usually misinterpret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ct of a virus, or at least very dangerous, and may eith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uthorisation or simply prohibit it.  Some operating systems (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) do not like direct disc writes, because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potentially destroy the integrity of the filesyste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se problems exist, and the possibility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to older hard discs which may have defects on track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sBoot+ installer will display an error code if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o a drive and it has problems.  This error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the area of the screen where the messages appear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tain a message and an error,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failed : cc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to interpret the code is : the first two digits (cc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) are the portion of the install code where the error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last two digits (ee here) are the error code.  Se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s for explanations of the co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 code segment : 00 = preparing to install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1 = checking for space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canning sectors to check f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2 = writing the DocsBoot+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copying the original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3 = writing the DocsBoot+ MB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setup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F = indicates internal fail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rror code is meaning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code : 00 = undefin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1 = invalid dis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2 = sector address mark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3 = disc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4 =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6 = floppy disc chang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8 = floppy disc DMA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9 = DMA 64KB boundary cr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A = sector marked bad du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B = track marked bad du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E = sector header found but no data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F = HDD DMA arbitrati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 = uncorrectable CRC or EC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 = correctable CRC or EC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 = controll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0 = seek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0 =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A = HDD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 = unexpected HD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C = HDD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0 = HDD status regis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F = HDD sense ope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rror codes are HIGHLY unlikely, but if they occu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them immediately.  Other install code segmen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, and those that are used may change without notice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date (they are only included here as a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problems with DocsBoot+ Installer/Setup/Re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: This section is included for the somewhat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ed user.  It is here as a help in troubleshooting, but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in nature, you are urged to simply report problem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 unless you have some background in the material pres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, you should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uses several low-level disc I/O call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, and the installer and setup utilities use other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and configure DocsBoot+.  Under certain conditions, err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 in these calls.  DocsBoot+ itself retries errors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ll eventually give up and abort.  The installer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, however, are more paranoid and give up immediately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  In this version there is an improved error repor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indicate which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ase of an error in one of the install, setup,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, the installer will display a message followed by a two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de (if installing and the error code is four digit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section).  These error codes are the same as the low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 of the four digit error code, but since the message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error occurred, it does not display the four dig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ocsBoot+ setu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has many features which can be set by the us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changed from a configuration utility which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screen which looks like this one.  The cursor can be 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ow keys and the settings can be changed using the [PageUp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ageDown] keys.  Pressing the [F10] key will save the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main menu, pressing the [Escape] key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without saving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csBoot+ v0.27� setup.  Copyright 1994 Zac Schroff, all rights reserv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boot menu (only CMOS prot)     No � Install DriveSwap if boot B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ra details displayed           No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d boot enable                 No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d boot delay (seconds)        15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 non-bootables            Yes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 BootManager              Yes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 floppy drives A,B        Yes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ault partition enabled         No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ault partition number           0 � Search for extensions             N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rm reboot request (^C)      Yes � Right-Alt skips extensions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n on boot unformatted         Yes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� </w:t>
      </w:r>
      <w:r>
        <w:rPr/>
        <w:t>Program is registered?            N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the arrow keys to move about and the PageUp and PageDown keys to chan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setting, the F6 key to restore to the defaults, the F10 key to save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ttings and exit, or the Escape key to exit without saving the setting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Press F9 to edit the partition types information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Press [Alt R] to register the program for your use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boot menu (only CMOS prot) �� This setting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when it is installed on a hard disc.  If it is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will keep the CMOS settings, but will not offer a boo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, it will boot as the normal MBR for a hard disc.  If it is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will still keep up with the CMOS settings, but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 the boot menu.  Note that this does not disable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details displayed �� This setting will all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be displayed about each partition on the boo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extra information is technical in nature, and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ttle interest to anybody except the technically experi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d boot enable �� If this is yes, DocsBoot+ will only wa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amount of time for a selection to be made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boot either the last partition booted or the defaul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enabled).  Note that this function can be togg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time with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d boot delay (seconds) �� This is how long DocsBoot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before it chooses a partition to boot automatical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only matters if the timed boot is enabled above or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At boot time, toggling the timed boot function res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to the value s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non-bootables �� If this is yes, all part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can find will be listed.  If it is no, only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bootable will be listed.  IF YOU ARE USING BOOTMANAG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, THIS SHOULD BE SET TO YES.  If you wish to chan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s are marked as bootable, Norton Utilities 6.0 and la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 disc editor which can (somewhat painlessly)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BootManager �� If this is yes, DocsBoot+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Manager (if it is detected) in its menu.  If no, BootMan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floppy drives A,B �� If this is yes, DocsBoot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n entry for the floppy drives A and B.  If no,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will not be included.  Note that DocsBoot+ DOES NOT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ance of the drives before placing them on the menu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ttempt to boot a drive which does not respond proper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is useful if you want your system to prefer starting from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also want the option of booting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partition enabled �� If this is yes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will always be selected when DocsBoot+ is initially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, the last partition booted will be selected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partition number �� This is the number (in th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) of the partition which is to be the default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s list is zero based (the top entry is the zeroth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partition does not exist, DocsBoot+ will take the last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 reboot request (^C) �� If this is yes, pressing [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] will ask for confirmation before rebooting.  If no, [Control 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boot the system immediately.  This also applies to the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sequence, [Control 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 on boot unformatted �� If this is set to yes, DocsBoot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warning message and ask for confirmation before it boo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matted partition.  If no, it will simply boot the partition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 normal formatted partition.  Note that this featu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 the presence or absence of a bootloader, kernel, 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 the partition; it only makes sure the boot s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appears to be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DriveSwap if boot B �� If this is set to yes,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nstall a stub which swaps the A and B floppy drives when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lected as the boot drive from the menu.  If this is set to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will not install this stub.  Note that this func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properly with protected-mode operating systems, or certai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programs which access the drive hardware directly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stub takes 1KB of 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extensions �� Soon, I expect to be relea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 to DocsBoot+ (such as ExtraDrives for DocsBoot+,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c manager).  If this is yes, extensions of this na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 for.  If no, they will not b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-Alt skips extensions �� If this is yes, DocsBoot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state of the Right-Alt key before it scans for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it is down, DocsBoot+ will not load any extens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-Alt is up, or if this is no, extensions will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`Search for extensions' option, above.  This wa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option because some of the planned extensions apply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registered? �� This can not be set directly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, the copy of DocsBoot+ has not been registered and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requesting it be registered each time before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If it is yes, then the registration request scree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, and the registration will be displayed below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[F9] from this screen brings up the parti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, which allows unknown types of partition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's database.  At this time, however, this function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implemented, so it does nothing.  This will be implemen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release, which will be called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[Alt R] from this screen brings up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screen, which allows a copy of DocsBoot+ to be registered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 longer display the registration screen when 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only registers the copy being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ration of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tart your system, it will go through its normal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, then it will start DocsBoot+.  Under normal conditions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ticular interest will happen for a moment, while DocsBoot+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sts itself.  If, during the load, DocsBoot+ determine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's settings have been lost, it will restore them and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 key to reboot.  If, during the test, DocsBoot+ disco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sector virus, it will attempt to recover the boot sect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you to press a key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either of these happen, DocsBoot+ will (if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 is enabled) scan for any extensions you may hav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m in the order in which they are numbered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all of the extensions you have loa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how they operate, and how this proces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ll the extensions are loaded, DocsBoot+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s menu and let you choose the partition to boo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on the `No boot menu' option, then DocsBoot+ will boo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partition it finds, or the first valid partition it fi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are se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menu is displayed, you will see a scree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, with a light-bar indicating the current sele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will vary from system to system, I have displayed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rom my system, as it is normally configured.  I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off the screen limits here using a dotted line. 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is illustrated as well as I could show it using only tex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� character.  On the actual screen, it would be an invers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the selected line.  The first screen is in norma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screen is with extra detail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Boot+ version 0.26 BETA  Copyright 1994 Zac Schroff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of DocsBoot+ is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bel       x: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 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 floppy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 floppy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v5.00   C:   FA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 D:   FAT16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 E:   FAT16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OS/2 v2.10  F: � FAT16Big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tnance  G:   FA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 H:   FAT16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 I:   FAT16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 J:   FAT16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hoice is made in 30 seconds, the system will boot OS/2 v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] to toggle timed boot, [Enter] to accept current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other with arrow keys, or press [^C] to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Boot+ version 0.26 BETA  Copyright 1994 Zac Schroff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of DocsBoot+ is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      x:   Type     ## *   OEM      Serial      Drv  Sect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�   �������������   �������� ���������  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 floppy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 floppy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v5.00   C:   FAT16    04 P   MSDOS5.0 DD80-0000    80  00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D:   FAT16Big 06 P   MSDOS5.0 DD81-0000    81  00000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E:   FAT16Big 06 P   MSDOS5.0 DD82-0000    82  00000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OS/2 v2.10  F: � FAT16Big 06 E � IBM 20.0 DD80-EE01 �� 80  0000F820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nance  G:   FAT16    04 E   IBM 20.0 DD80-EE02    80  0002F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H:   FAT16Big 06 E   MSDOS5.0 DD80-EE03    80  0003F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I:   FAT16Big 06 E   MSDOS5.0 DD80-EE04    80  0005F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J:   FAT16Big 06 E   MSDOS5.0 DD80-EE05    80  0007F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hoice is made in 30 seconds, the system will boot OS/2 v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] to toggle timed boot, [Enter] to accept current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other with arrow keys, or press [^C] to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things which can be done from her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r less explained on screen, you just have to think about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m for a mo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You can press [Enter] to boot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.  If the current selection is a floppy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no disc in it, you will be returned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You can wait until the timer expires (if it is enabl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partition will be booted.  The defaul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one that the light bar was displayed on whe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originally drawn, and its name is displayed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displays the tim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You can select another partition with the arrow key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f you have partitions that are not display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oll the list by going down or up past the end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use the arrow keys, the light-bar (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selection) will 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You can press [^C] to reboot the system.  If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sBoot+ will do a hard reset of the system, forcing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the ENTIRE standard power on self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You can press [Escape].  This will toggle the time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.  When timed boot is enabled, the timer count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ocsBoot+ will boot the default partition when i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.  When timed boot is disabled, a selection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when timed boot is toggled, the timer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If booting from a hard disc, you can press [^B] to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through the `LoadBootstrap' vector, whic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any resident extensions like [^C] will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ally be used to boot a floppy after DocsBoot+ h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f the extensions, but will probably not work wit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have the boot sequence set to C,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tems displayed on the DocsBoot+ screen may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aboration, so I endeavour to describe them better her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se only appear in the extra details mode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se are not displayed for floppies, and that the lab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ie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�� This is the label for the partition, taken from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or on the partition.  This is usually configur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use the LABEL command to give a disc a label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ant to set these with special characters, et c.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use the NameVol utility included with DocsBoot+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der DOS and OS/2 versions formatted drives in a wa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compatible with the naming convention used; driv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not have a nam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: �� This is the drive letter for the partiti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sBoot+ can guess it.  Note that DocsBoot+ assume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s which are lettered are visible to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 which use them (this is not always the cas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ting DOS with an HPFS parition a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�� This is the type of the partition.  This entry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ctual type code from the partition types lookup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reading it from the boot sector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accurate on old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 �� This is the partition type code itself.  Not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ost people, but it can come in handy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pecially when the type says `Unknow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�� This indicates whether the partition is primary (P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) or extended (E appears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EM �� This is the OEM name from the boot secto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.  Sometimes helpful to know wha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hat version of that operating system format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�� This is displayed on those partitions which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t is not supported, 0000-0000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v �� This is the number of the physical devic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 is located.  It is displayed in hexadec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ALWAYS be 8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ffs �� This is how many sectors this partition st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zeroth sector (the MBR) of the physical devic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displayed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tition types used, for those who would find it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elpful, are the standard partition types.  I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erty to differentiate between certain types of FAT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s, as well as include a few `future expansion' types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s which are recognised but I have not tested DocsBoot+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�� DocsBoot+ does not have this type of partitio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 types table.  You will have to tel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.  This should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 �� Reserved for futur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12 �� Old style DOS partitions for DOS 2.xx or tiny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 later versions.  Tends to be used on parti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ller than 16MB.  Also used on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16 �� Old style DOS partitions for DOS 3.xx and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ll partitions (16MB to 31MB).  Note that it i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ake DOS work properly on a partition of about 32MB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is type can be used on any hard disc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1MB or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16Big �� New style DOS partitions for DOS 3.31 and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dium partitions (33MB to just under 512MB)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her difficult to make DOS work properly on a part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32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FS �� OS/2's High Performance File System, used on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100MB to 64GB.  Not recommended for smaller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nd it works (rather slowly) on 62MB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TFS �� Used by WindowsNT's NT File System.  Purported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o 256GB partitions.  Not tested (partition ty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t known to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/M �� Used by the CP/M operating system. 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nix �� Used by the Xenix operating system. 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ix �� Used by the PCix operating systems. 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 �� Used by Novell's Netware packages.  Ad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the NetWare386 partition type. 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Mngr �� Used by DiskManager's DMDRVR.BIN -- is th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table??? 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�� Used by SpeedStor's driver (I think) -- is th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table??? 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Mngr �� Used by OS/2's Boot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FS �� Reserved for futur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ux �� Used by the Linu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-ix �� Used by a 386-specific unix operating syste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ct, but I could not find any other information. 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sBoot+ and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(Toshiba 3.3, PC 5.0, PC 6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was actually designed and written with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tandards for DOS originally.  Granted, this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of little value in the long run, but that was all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ith for quite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special installation or operation procedur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with the D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known oddities when using DocsBoot+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(IBM 2.0, IBM 2.1, IBM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was created because I wanted a repartitionles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, and IBM seemed to think that this was either unw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needed, too much trouble, or simply impossible. 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son, this OS is the real reason behind DocsBoot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patch for the installation process to allow O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to a system with DocsBoot+ (taking fuller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).  If OS/2 is already installed, this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special operation procedures to use DocsBoot+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S/2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al boot is not something DocsBoot+ can control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NT (MS 3.1 [1.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ay, so this one's boot manager is even worse than OS/2'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.  So, who cares?  Apperantly, I care more than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ng to directly ad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patch for the boot manager (NTBoot)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WinNT which will move it to the NT partition (and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artition back to nor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want to change your BOOT.INI file to use Windows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, so that NTBoot automatically boots WinN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ing i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(Slack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in on all the popular operating systems...  slowly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I thought I had covered, but lo! I had not initially man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been corrected due to pressure (and some help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ux users and those who appear to be interest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probably have to install the Linux LILO utili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 partition on your hard disc to allow DocsBoot+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 with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special operation procedures to use DocsBoot+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u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, DocsBoot+ has only been tested on th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here (as far as I know), but there are other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.  I have tried to include many partition 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is set to make few assumptions about those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should work reasonably well with a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s out there which it can see, but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e, please help me get it to work with whatev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.  Send me the information about what operating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ing, a copy of the output from PartScan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which you feel might be helpful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ati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has been found to be fully compatible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DOS (ranging from 2.11 through 6.30 and including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DOS, Toshiba-DOS, DR-DOS, and others).  The only problem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so far is that many of these simply will not boo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partition, or in some cases, even from a primary part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other than the primar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installing OS/2 v2.x or 3.0 on a system with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, you must use the OS2FIXUP batch job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files.  Normally OS/2 requires IBM's BootManager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artitions other than C, but this patches the OS/2 insta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it will install to any drive without BootManager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er will not work from within OS/2 except on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boot a DOS disc (it does not matter what version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3.10 or later, because the installer does its own disc I/O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Installer.  In progress is a bootable installe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no matter what operating system is in use on a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rograms may keep the installer from operat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notable of these are resident antiviral packages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isc compression packages.  If you have any of these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problems installing, please boot your system from a clean DOS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s) disc and then install DocsBoot+.  If you still hav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get a clean DOS 5.00 disc and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appears to be compatible with WinNT, but sinc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nothing but hardware and software conflicts out of WinNT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anaged to test things thoroughly.  Included with DocsBoot+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up for NTBoot (which basically moves it to the NT part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 the DOS partition back to normal).  Unfortunately, W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ed my partition tables shortly (about a month) af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t, and I have no wish to reinstall it and have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y data again, so this fixup is largely untested.  I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st this fix at a local store which occasionally has WinN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demo machine.  If this works out, the fixup will b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is now compatible with Linux, but as far as I can t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conditional to Linux having LILO on the root parti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 be too big of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is, like any other program, subject to errors, bu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have you.  I am open to suggestions and comments an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 must have some level of detail.  Comments such as `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 xxxx' or `make it do yyyy better' will not be respon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get a response, and possibly help eliminat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ort description of what happens.  Again, not `something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'.  I need more details.  Describe screen effects,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ises, odd messages, et cetera.  A print-screen migh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ys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include ports, RAM, DMAs and IRQs of rare 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.  Also, a more or less complete run dow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extemely helpful.  Please include a copy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Part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happens with which packages?  What operat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?  Does anything reasonable happen at all?  Doe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ettings (DocsBoot+ or the other program)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s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ed description of how you fixed the problem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d to fix it.  If not, anything you have tr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from these trials would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suggestion, please describe it in detail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here it is to be made, and what usefulness you think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.  Useless doodads will not be considered �� the cod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limited.  I will consider anything which appea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justification (anything can be defended, just try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thetic changes are open to suggestion, though mouse sup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not be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, error reports, suggestions, et cetera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ed to me, at one of these addres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ail]         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906 Firethor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scaloosa AL 35405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nternet]     zschroff@buster.eng.u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0906 (v0.00) : Created this program with the idea that OS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Manager was too big.  Decided after seeing an adve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called Amnesia that it, too, would be nice to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mal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10xx (v0.0x) : Finished initial version, but kind of probl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S/2 so I intercepted the boot after BootManager to fi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  Fixed it with a simple insertion of two byt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1215 (v0.10) : Another modification, this time added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ly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1220 (v0.11) : Fixed a bug in the timer which caused a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(the timer uses about 18.2 tics per second,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nding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102 (v0.20) : Rewrote user interface and part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.  Added decent installer program, plus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y.  Then changed both to be modeled after the AM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facility (thought the interface was nicer than the 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).  Added floppy installation options, worked out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use the floppy.  Added manual.  Actually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th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120 (v0.20) : Debugged a few features.  Added optional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for non-bootable partitions.  Corrected a few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218 (v0.21) : Attempted rewrite of some routines.  Too bugg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andoned it and started on 0.22 with avoiding these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331 (v0.22) : Debugged the problem with default/la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starting out of bounds, and causing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 table message.  Shrank internal code a bit. 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tor table format which only worked on hard discs (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able format is used, which works on hard and floppy dis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ised the DocsBoot+ extensions method.  Fixed OS/2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extended partitions.  Fixed a (nearly invisible)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.  Fixed a bug with more than eight partitions i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ing that anything numbered higher than 7 was non-boo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it was a bootable partition.  Added the NameVo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408 (v0.22) : Fixed the sector-offset calculations.  Add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to the menu, and stuck the menu in the cent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nstead of to the left where it had been.  Fix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with the menu display if a partition #10 or grea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as last selected or as the default.  Added the P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(more or less accident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421 (v0.23) : Changed things so MBR is no longer used fo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ost data.  Made it compatible with Toshiba's DOS 3.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milar versions.  Fixed a potential bug in which i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parameters change, the MBR from one drive may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drive.  Fixed quirk in computing sector offsets on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xtended partitions.  Active anti-virus code for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should be able to uninfect system of some boot virii.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back to 15 sectors, so an MFM drive can be u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DiskManager tables or other junk on it.  Added the NT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(after deciding Windows NT was junk any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503 (v0.23) : Fixed a problem in the virus recove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511 (v0.24) : Decided that registered users should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ry about beta expirations, after all, they HAVE been pai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why should I force updates?  Added the OS2Fixup utility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k quite some debugging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815 (v0.25) : Added checking for legality of parti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some problems with freshly low-leveled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d new IDE and SCSI drives containing data other than z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[^B] (soft boot) key to the options on the hard disc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827 (v0.25) : Fixed a minor bug in checking for leg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 types locking the system if an invalid parti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ed (ie, a freshly low-level formatted drive).  Made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-boot clears the screen instead of leaving the menu up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couple of minor �sthetic qui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1002 (v0.25) : Fixed a bug in the installer, and add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 code to it.  Documented the debugging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ocumentation and updated some of the other tid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umentation.  Pulled an old debugging aid in th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ny people reported as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1101 (v0.26) : Added Linux to the 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ed PartScan technique so it is the same as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uses.  Rearranged the PartScan information. 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 to boot floppies.  Added a bypass for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r (which can itself be enabled or disabled). 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string compression slightly.  Added the DriveSwa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more things boot properly from B.  Moved the utility do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1216 (v0.27) : Fixed DriveSwap problem with non-boot disc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 entries for more partition types, including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Stor and DiskManager utilities.  Fixed a serious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ing system which will causes any installation afte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in the year to expire instantly instead of after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oth beta dates and demonstration dates).  Fina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s for the extensions system and starting work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toolkit.  More improvements to the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plus some �sthetic fixes (I think I like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).  Added more debugging code to the installer.  Patched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protection to fix an incompatibility with certain PCI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  Added floppy fixup which allows OS/2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s with well-written floppy I/O to proper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loppy with DocsBoot+ install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nned near-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some point, I expect to add support for *ix systems which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partition to be the only `bootable' partition on the dis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added soon, but may or may not make it.  It did no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is beta.  *ix systems which do not require this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 with DocsBoot+.  Those that do may be able to get away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set active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nown bugs and qui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is laid out in a more or less tabular fash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, solutions, and workarounds (ways around the problem)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which are problems with the program will be correc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DOS can't read or trashes a floppy with DocsBoot+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  : None known (this is a problem with DOS, not DocsBoot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 : Do not access the disc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 : Use OS/2 to access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 : User DR-DOS to access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    : Some DOS versions ignore their own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The installer does not work from an OS/2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The installer does not work from some other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The installed does not work with som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  : Non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 : Boot a DOS disc (from native DOS, not a VDM)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onfigure DocsBoot+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    : The installer is being rewritten so that it i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independent (its own operating system)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operate from a boot disc (but still not wh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DM -- it has to be a clean boot).  This will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s with systems which do not allow direct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s from DOS boxes.  I will probably keep so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utilities for DOS, and may develop some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The partition type editor does not work in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  : Non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    : The partition type editor has not yet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staller is being rewritten.  Please subm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itions which DocsBoot+ does not recognise (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of PartScan and a note detailing wha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and partition type the unknown partitions are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can update it to include these parti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My Unix requires its partition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  : Non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 : DOS, OS/2, and some others do not care which ar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you may be able to set that partition acti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s inactive.  Note that this sort of thing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ably need to set the `include non-bootables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`yes' in the DocsBoot+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QEMM's DOS-UP option causes the menu to be re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the boot continues after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  : Non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 : It has been reported that by not moving the DOS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data with this driver (what use is it then?)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 goe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    : I am looking into this -- something strange i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in tha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The setup facility can not change the setup of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sBoot+ on a floppy under OS/2.  It just say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ong the lines of `could not access the flopp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  : A solution is in the works for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 : Follow the procedure for placing DocsBoot+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 in such a way as to allow data to be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.  This fixes it on m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elopment, testing and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c Schroff  :  `I have this neat idea...  hmm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c Schroff  :  `I hate writing manual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te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c Schroff    :  `Here we go with another upgrad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ey Duck     :  `You wanted me to actually test it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tt Kelley   :  `I do not want to be quoted as ``works fine'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ny McGough  :  `Put in these features.' &lt;handing over a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tt kelley      : testing, various idea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ny McGough     : testing, plenty of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ey Duck        : idea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lix Todd        : letting me try it on machines in his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n Bonner        : reminding me not everybody speaks compute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ne Glenditsch   : suggestions for boot floppy A&amp;B and Drive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this product (DocsBoot+ and the associ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staller program and utilities and the associated document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gree to the following ter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Neither the author nor any distributor is to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able for any damages of any kind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use of this program or its associa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Neither the author nor any distribu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onsible for any damages caused by unautho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to the program or its associa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You will not disassemble, decompile, or re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gineer the program or its associa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You will not tamper with the program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ed products in any way except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 for in the documentation or as im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tup and installatio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You will only copy and distribut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associated products as expressly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The sole remedy for any malfunctions of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damages caused by such are limited to a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s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There is no warranty on DocsBoot+ or any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nclud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agree to ALL of these terms, you must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r any of the associated products.  If you paid a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m, please return them and insist upon a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trademarks from various sources were mentione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ocument.  Here is a listing of the trademark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(any not listed here are still th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                     Owning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                           American Megatrend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Manager     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                   CompuServe corporation[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-DOS                        Digital Resear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Research              Digital Resear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Manager                   Ontrack research[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, DocsBoot+           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Watch                      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Drives                   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            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Business Mac...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      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  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on Utilities              Peter Norton, then later Symantec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rack                       Ontrack research[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           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, PC-XT, PC-AT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DOS          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Stor                     [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hiba                       Toshiba Americ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aBoot, VersaBoot II       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 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NT, WinNT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hiba-DOS is Toshiba's variant on MS-DOS.  It appea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er bugs than the Microsoft equivalent, and it gets along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tandard configurations.  This is probably because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ipated the strange demands the unique features in so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top computers would provide.  I have only tested Toshiba's 3.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0 and found both to be quite good.  I did use Toshiba's 2.11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time, but I quickly upgraded to 3.30.  Toshiba's 5.00 seem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MS-DOS 5.00, including certain bugs not present in their 3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ExtraDrives is NOT the product Xtra Driv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somebody else (of whom I know little).  ExtraDriv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ich allows more than the normal two hard disc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to a computer, and Xtra Drive is a hard disc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  Besides, *I* know how to spell.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, if anybody is still wondering after reading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DocsBoot+, was a boot sector for floppy discs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control to some other device (usually the hard disc)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booted.  This was written because I accidentally left a flop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 rather often at one time, and did not like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 remove it and press a key and wait for another boot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 was not very widely released, though it worked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r programs are so much easier to write properly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