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it is, and 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's  talk  about DemoVT.  It's a program that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ing  a  MOD  music while another program is runn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 what  the  ShellVT  program  is,  then  the  DemoVT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lightly"  modified  version.  Its  primary us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demonstrations (demos)  and games, but it c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other  kinds  of  applications.   It  should  work  on 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s, but it has only been tried on 386SX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 is  NOT a TSR program.  Instead,  when it is run i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usic  and  then  executes another program via the DOS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   When   the   executed  program  terminates,   Demo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s also (more on this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 is NOT a stand alone background modplayer.  It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al  (and allows a maximal)  collaboration with th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ShellVT  is  a great stand alone choice if that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OVT   test.mod  /f:20000  /d:DMA-SB-Mono  /port:$220  /irq: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ma:1 /v:74 /sh:test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above (it should have been just one line) 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how to play the TEST.MOD file through the Sound Bl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220-7-1,  at  a  sample rate of 20000 Hz and a volume of 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running the TEST1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  rates  range  from  4000  to  44100  Hz (it w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 than your card allows). Possible devi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lence       - No sound. Quiet. interprets the music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MA-SB-Mono   - Any Sound Blaster in mono. Also PAS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MA-SB-Stereo - SB Pro and SB 16 in ster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S           - Gravis Ultrasound. Fixed rate of 44100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,  IRQ  and  DMA range to any available to your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.  You  don't  want  us  to list all different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,  do you?  Volumes are from 0 to 127. The /sh: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have the file extension and the path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moVT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  we said that DemoVT finishes when the execu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s.  That's not completely true.  In fact, it'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keep  the DemoVT running after that.  How?  Using scri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he DemoVT load a (possibly)  different MOD and ru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ossibly)  different  program.  If  you  did  thi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edly  DemoVT,  the  sound  card would get initialis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, thus making an awful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a text file wit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-------------- Start of TEST.VTO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f:44100         ; 441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:DMA-SB-Stereo ; Stereo Sound 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ort:$220       ; Sound Blaste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irq:7           ; Sound Blaster 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ma:1           ; Sound Blaster D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v:127           ; Sound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1.mod /sh:test1.exe    ; 1st MOD &amp; 1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/v:74 test2.mod /sh:test2.exe    ; 2nd MOD &amp; 2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; Volume of 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--------------- End of TEST.VTO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 the  "/"  at the start of the second MOD/Program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 to  make  the  first ones to be executed.  Also,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to make /sh: the last switch in the line. 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ull  command  line  to the program if you want. 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 add comments starting with "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bove script would be used execu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OVT @test.v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 those  of  you  who have seen it,  the Inconexia Dem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uana  generates  a  script  like  the above,  bigger, 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file for each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ant to run several programs under a unique MOD,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 parts  of  a trackmo,  you can execute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in  turn  run all the others.  When you need this,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 play  the  MOD  from  a different sequence position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),  use  the  following switch: /ss:14 Also,  use th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l:22  and  /sr:18  to load only the sequence up to position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o repeat from position 18.  All values range from 1 to 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ment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 you  want  to  have  the  MOD file stored inside a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 you  can  use the switch /off:193847.  This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 from position 193847 in the file. Also, experimen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is  the big thing in DemoVT that makes it very spe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 also  very tricky,  so we advice you to read all th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efully  and  look  into  the  examples.  And,  of course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ment a lo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first  thing  to  talk  about is the delay.  When Demo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s  the MOD's partiture,  it does it half a second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the  sound  it  generates.  The important thing is 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his delay when planning the synchronisation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way to synchronize is using semaphores.  There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  of 256 semaphores; each of them gets increment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command  number  8  is  found in any channel of the MO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 of this command tells which one of the 256 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  incremented.  Your program can check any semaphore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a  given  value,  to  see if the music has pass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in the partiture.  When DemoVT is started,  all 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second  way to synchronize is using precise tim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VT  provides  you  with  a  counter that gets incremented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  per  second,  and  which is also used for the MOD ti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can  read  it  and therefore know exactly how much ti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d  since  the  music started.  DemoVT also lets you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ly  when  does  the  music start.  In fact,  DemoV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playing until you explicitly t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moVT  can  operate in Poll Mode or Timer Mode.  When Demo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it is in Poll Mode. Read 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k! What el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 that I've got you interested,  I'll tell you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what I expect from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,  if  you  use  this,  you  MUST  credit  me:  JCAB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geliSTeam/Igu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ond,   if   you   have   used  DemoVT  for  non-prof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commercial purposes,  please contact me at the addres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tell  me  what  you  used  it for,  and how you did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,  send  me  a  copy of the program or whatev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 using  the  DemoVT.   You'll  be  sent  greeting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rd,  if  you're  going  to  use it for a commercial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table  purpose,  you must first contact me to ge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 could  also  use  it  without  paying,   contacting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ing me. If you do so then fuc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  you  find  this  program  worth  it,   you  can  se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ibution  of  $10,  or  anything  you  feel is fair,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 are  also encouraged to send any comments abou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want  concerning  the  program  and/or  documentation,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 about your particular use of DemoVT.  Please, 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lf-addressed,  stamped envelope if you expect an answ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very encouraging to receive feedback about m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program  is  Copyrighted  by Juan Carlos Ar�valo Baez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a  VangeliSTeam,  and is thus protected by copyright law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not  public  domain;  it can be freely distributed, 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be used under the condition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document  is  just  the  description of what I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for,  and how I do it. It's enough for me, but I gi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  of warranty about the way it behaves,  and won'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kind of damages it could cause to anybody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C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Juan Carlos Ar�valo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pdo. de Correos 156.40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28080 - Madri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pai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, electron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:   2:341/27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Net:    94:620/20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mpetit@dit.upm.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 Internet  address  is  not  my  own,  so you sh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 in  the  Subject: line that indicates it's for m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pe I'll have another address soon (a880104@zipi.fi.upm.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 can  also  login  to any of these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eave a message to the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BS name             �Country    �Phone #        �Sysop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lasterSound (Iguana �Spain      �+34-58-293-583 �Mike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World  Headquarters) �           �      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Deckard (VangeliSTeam�Spain      �+34-1-643-10-67�Pedro de Pa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World  Headquarters) �           �      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program  is  heavily based on the Public Domai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VangeliSTracker,  also made by me. The last versio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of VangeliSTracker is 1.2b,  and its source code is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ublic  Domain,  so you can find many technical insigh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VT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 using the Silence  "output device",  the tim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using the COM1 serial port and IRQ 4.  It might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ome mouse drivers.  I know it's wicked, but that'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 using  sound output through the GUS card, 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rs   of   this  card  are  used,   and  the  partiture 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ed  only  through  interrupts.  Anyway,  the  Tim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led  modes are emulated,  and the half a second delay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pt,  so you won't notice.  No DMA is used. The instrum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kept  in  the  card's  memory.  It's  up to you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's enough of tha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 using  Sound Blaster,  the DMA provides the timing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r mode,  only INT 1Ch (18 times per second) is us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r  hardware  is  not  reprogrammed.  It  also  takes up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because of the DMA buffers involved,  and the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MOD are kept in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brarie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DemoVT  is designed to be used through a few routin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  in  the  library.   Here  are  descriptions  of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.  You  can also look in the library source code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 to understand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 Init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this if you want to mess with the DemoVT.  I supp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 to.  It detects whether DemoVT is present (DL = 1) 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L = 0), and initalizes the abov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 Call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s the player when in polled mode.  This means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 to  use the timer (IRQ 0)  for your application,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ly  call  the  DemoVT  so that it will play the parti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routine must be called at least at a 50Hz average rat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don't,  the music will jump.  You can call it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 making  a  long  process;  experiment how many ti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avoid j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 VTConnect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n  on timer mode.  In this mode the player use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r  to  perform its task,  so you don't need to manuall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Music.  But  you  also  can't use the timer for you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  hook   to  the  IRQ0  and  then  call  the  old 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moVT's), if you want to do such a thing use the poll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 VTDisconnect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 polled  mode.  From  now  on,  make  frequen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Music,  and  feel  free  to do what you desire with the IRQ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 VTGetTick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s  the  internal  50Hz  counter of the DemoVT into DX: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 this to synchronize with the music in terms of tim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  synchronization  you can also use the semaphor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 VTBegin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forms   the   usual  preparations  for  calling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.  Call  this when you want to be a bit in sync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.  If you just want a background music you won't need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'd advise you to call it anyway  'cause I'm not s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viour (I ALWAYS call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 VTWaitFor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forms  a half-second wait and initializes the tick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zero.  In  the  DemoVT,  the music always goes hal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ind you; this means that,  for example,  a volume chan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effect that half second later.  Use this routine to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self  for that change.  Another place where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 this  is  at  the  start  of  a  song.  Right afte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TBeginSync,  there  will be no music; call VTWaitForStar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ill return at the precise moment when the first no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g is starting to fill your 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 VTJump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mp to some precise pattern in the sequence (AH)  , a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 inside  that  pattern  (AL).  Both  values range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ever. Remeber this, FastTracker musicia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 VTCheck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res  AL  with  the  value of the semaphore number  'B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pahore  values  are incremented by a special command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 MOD:  Command  number 8.  The parameter of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s the number of the semaphore to 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 VTSet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s the value of the semaphore # BX to the value AL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 this  useful  to  clear the value of a semaphore tha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 by  a  command  in  a  pattern  that repeats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uhh... when you need this you will know, I 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 VTMiddle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s if the sempahore # BX is set.  If not, it jum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DH,  DL (pattern,  note)  in the MOD.  In any cas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s  for  the  next  semaphore (BX +1)  to activate and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jum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use this to set precise synchronization point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get to one (for example,  when starting som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rackmo),  you want to wait for that time to come, or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it  if  it  already  passed  (by  some  slow disk re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 like  that).  We used this to allow you to skip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the Inconexia trackmo and keep the music synchronized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 to explain; read the above description and keep it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need something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 VTSetSound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s the sound's volume to AL.  It will  really change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after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don't have to worry  about the delay when you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de the music. Just wait half a second after you finish f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 VTGetSound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s the sound's volume into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 you  are  so  nice  that  you refuse to use our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,  then  you can try to access the DemoVT directly.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 access the DemoVT from your program,  you must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ultiplex Interrupt DOS service (INT 2Fh). 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calling sequence in assembler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     AX,565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     BX,547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     CX,616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OR     DI,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     ES,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    2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OR     DL,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    A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NZ     @@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MP     BX,3F1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NZ     @@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MP     CX,134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NZ     @@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     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@n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this,  register DL will contain a 1 if the DemoV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  installed,  or  a  0  if  it  is  not.  If  the  DemoV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,  then ES:DI will contain a far pointer to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 in  Pascal  format  (length  byte first) 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VT program and version.  Also, in ES:[DI-4] is a fa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a  data  structure that contains adittional data. 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data found under this po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     { Written by DemoV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maphores     DB 256 DUP(?)  ; 256 semaphor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; for synchr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erved1      DB  33 DUP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rlEntryPoint DD ?           ; Far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; servic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ckCounter    DD ?           ; 50 Hz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; Increments 5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;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erved2      DB 215 DUP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     { Read and written by DemoV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erved3      DB 3 DUP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umpNewPos     DB ?           ; Boolean. 1 if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; must j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umpPosSeq     DB ?           ; Jump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umpPosNote    DB ?           ; No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ndVolume    DB ?           ; Volume of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;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erved4      DB 249 DUP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descri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ytime  DemoVT  finds  a  command  8  in the MOD fil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s  one of the bytes in this variable.  The param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says which of the bytes is incremented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emaphores  to  synchronize your program to the music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. For more information, see the chapter "Synchronis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Entry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 variable  contains  a  pointer  to  the  routin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s  the DemoVT services.  Service number must be pus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ack,  and none of the services requires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 can  be  called directly from Turbo Pascal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 the  C  language,  then  you must declare this rout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AR PASC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 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  0: Start Timer mode,  using the system timer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g this routine,  music keeps running automaticly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 this  when  you're  not  sure  if  you will be abl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 2 often enough (i.e.  when reading files using DOS'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  1: Start Poll mode.  Just the opposite of servic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VT always starts in Poll mode.  Poll mode is a bette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you  need  a fine timing and/or need to synchroniz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retrace, which mostly happens in demos an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  2: Call the song routine when in Poll mode.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more than 50 times per second,  unless you're using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(service 0). This keeps the music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  3:  Begin  synchronization.  You  should  call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 the  music starts playing.  It resets everything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an  exact  half a second wait before the sound start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k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variable  gets  incremented  by  DemoVT  50  times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.  It's  intended  for you,  to get a steady tim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o allow you to make exact half a second delays, 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chronize  correctly  with the music.  Half a second equals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ths of a second, just in case you didn't notic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New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PosS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Pos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se three variables are used to jump in the music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sed  to  know  that MOD music is made out of patterns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  each,  and  that  patterns  are arranged in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 numbers.  Well, maybe you use different names for th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you'll  understand.  To force a jump in the music, 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esired  sequence position in JumpPosSeq,  the desire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attern in JumpPosNote,  and then a 1 in JumpNewPo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  will  automaticly  jump  to  that position (well,  ha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later ;-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 can change this to whatever volume you want the mus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.  It  ranges  from  0 to 255,  and the default volume is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ximum).  This  does  not  correspond to the /v: swit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VT program.  Sound volume ALWAYS ranges from 0 to 255,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5 corresponding to the /v: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rv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se  are unused variables.  Don't mangle with them or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 wonderful  program  won't  work  with  future 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VT that support MegaBlasterSuperUltraSound WOWWHAT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Geeezz. I sound like Mikrozo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&lt;At least I didn't call it "undocumented"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rid, 2nd of Novem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