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Sun, 17 Feb 1991 01:12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P 48 USRLIB li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Feb 91 02:40:0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LIB.EXE creates "listfiles" whose functions are spelled "xFC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IN function is listed as xSIN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, however; the following are all the ones I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obvious ones (like xSQRT, xSTOSIGMA) are not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is makes your listfiles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</w:t>
        <w:tab/>
        <w:t>USRLIB name</w:t>
        <w:tab/>
        <w:t>HP 48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n</w:t>
        <w:tab/>
        <w:t xml:space="preserve">==NNNNN </w:t>
        <w:tab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B8</w:t>
        <w:tab/>
        <w:t>DOSYMB</w:t>
        <w:tab/>
        <w:tab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9D</w:t>
        <w:tab/>
        <w:t>::</w:t>
        <w:tab/>
        <w:tab/>
        <w:t>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B</w:t>
        <w:tab/>
        <w:t>;</w:t>
        <w:tab/>
        <w:tab/>
        <w:t>(End Mar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9E</w:t>
        <w:tab/>
        <w:t>xSETDATE</w:t>
        <w:tab/>
        <w:t>-&gt;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BE</w:t>
        <w:tab/>
        <w:t>xSETTIME</w:t>
        <w:tab/>
        <w:t>-&gt;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604</w:t>
        <w:tab/>
        <w:t>xLAST</w:t>
        <w:tab/>
        <w:tab/>
        <w:t>LAS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AB23</w:t>
        <w:tab/>
        <w:t>xCONSTANT</w:t>
        <w:tab/>
        <w:t>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CDD</w:t>
        <w:tab/>
        <w:t>xNEG</w:t>
        <w:tab/>
        <w:tab/>
        <w:t>NEG+</w:t>
      </w:r>
    </w:p>
    <w:p>
      <w:pPr>
        <w:pStyle w:val="PreformattedText"/>
        <w:bidi w:val="0"/>
        <w:spacing w:before="0" w:after="0"/>
        <w:jc w:val="left"/>
        <w:rPr/>
      </w:pPr>
      <w:r>
        <w:rPr/>
        <w:t>1B185</w:t>
        <w:tab/>
        <w:t>rpnXROOT</w:t>
        <w:tab/>
        <w:t>X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02</w:t>
        <w:tab/>
        <w:t>xFACT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41</w:t>
        <w:tab/>
        <w:t xml:space="preserve">preFACT </w:t>
        <w:tab/>
        <w:t>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EF7E</w:t>
        <w:tab/>
        <w:t>rpnDER</w:t>
        <w:tab/>
        <w:tab/>
        <w:t>(derivative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FD2</w:t>
        <w:tab/>
        <w:t>xDER</w:t>
        <w:tab/>
        <w:tab/>
        <w:t>(derivative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1D4</w:t>
        <w:tab/>
        <w:t xml:space="preserve">rpnINTG </w:t>
        <w:tab/>
        <w:t>(integr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223</w:t>
        <w:tab/>
        <w:t>xINTEGRAL</w:t>
        <w:tab/>
        <w:t>(integr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2C9</w:t>
        <w:tab/>
        <w:t>xSUM</w:t>
        <w:tab/>
        <w:tab/>
        <w:t>(si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354</w:t>
        <w:tab/>
        <w:t>rpnWHERE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3F3</w:t>
        <w:tab/>
        <w:t>xWHERE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55D</w:t>
        <w:tab/>
        <w:t>rpnAPPLY</w:t>
        <w:tab/>
        <w:t>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640</w:t>
        <w:tab/>
        <w:t>xFCNAPPLY</w:t>
        <w:tab/>
        <w:t>XLIB 2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F996</w:t>
        <w:tab/>
        <w:t>COMPLEXDUMMY</w:t>
        <w:tab/>
        <w:t>XLIB 2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F9AE</w:t>
        <w:tab/>
        <w:t>POLARDUMMY</w:t>
        <w:tab/>
        <w:t>XLIB 2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FA59</w:t>
        <w:tab/>
        <w:t>xMATCHUPup</w:t>
        <w:tab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FA8D</w:t>
        <w:tab/>
        <w:t>xMATCHDNdown</w:t>
        <w:tab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FAEB</w:t>
        <w:tab/>
        <w:t>xFORMUNIT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5D</w:t>
        <w:tab/>
        <w:t xml:space="preserve">xPREDIV </w:t>
        <w:tab/>
        <w:t>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F7</w:t>
        <w:tab/>
        <w:t>xSUMX</w:t>
        <w:tab/>
        <w:tab/>
        <w:t>sig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12</w:t>
        <w:tab/>
        <w:t>xSUMY</w:t>
        <w:tab/>
        <w:tab/>
        <w:t>sig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2D</w:t>
        <w:tab/>
        <w:t>xSUMX2</w:t>
        <w:tab/>
        <w:tab/>
        <w:t>sigma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48</w:t>
        <w:tab/>
        <w:t>xSUMY2</w:t>
        <w:tab/>
        <w:tab/>
        <w:t>sigmaY^2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63</w:t>
        <w:tab/>
        <w:t>xSUMXY</w:t>
        <w:tab/>
        <w:tab/>
        <w:t>sigmaX*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A</w:t>
        <w:tab/>
        <w:t>xSIGMACOL</w:t>
        <w:tab/>
        <w:t>COL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FC</w:t>
        <w:tab/>
        <w:t>xCLUSR</w:t>
        <w:tab/>
        <w:tab/>
        <w:t>CL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FD5</w:t>
        <w:tab/>
        <w:t>xIFEND</w:t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FEB</w:t>
        <w:tab/>
        <w:t>xALG-&gt;</w:t>
        <w:tab/>
        <w:tab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A0</w:t>
        <w:tab/>
        <w:t>xSTARTVAR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9C</w:t>
        <w:tab/>
        <w:t>xSILENT'</w:t>
        <w:tab/>
        <w:t>XLIB 1792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C1</w:t>
        <w:tab/>
        <w:t>xRPN-&gt;</w:t>
        <w:tab/>
        <w:tab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FE</w:t>
        <w:tab/>
        <w:t xml:space="preserve">x&gt;&gt;ABND </w:t>
        <w:tab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79</w:t>
        <w:tab/>
        <w:t xml:space="preserve">xENDTIC </w:t>
        <w:tab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94</w:t>
        <w:tab/>
        <w:t>xWHILEEND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B9</w:t>
        <w:tab/>
        <w:t>xENDDO</w:t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1F</w:t>
        <w:tab/>
        <w:t>xERRTHEN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A8</w:t>
        <w:tab/>
        <w:t>xTHENCASE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LIB also uses its own notation for objec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48 name</w:t>
        <w:tab/>
        <w:t>HP 48 display</w:t>
        <w:tab/>
        <w:t>USRLIB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nary</w:t>
        <w:tab/>
        <w:t>&lt;123h&gt;</w:t>
        <w:tab/>
        <w:tab/>
        <w:t># 0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teger</w:t>
        <w:tab/>
        <w:t># 123h</w:t>
        <w:tab/>
        <w:tab/>
        <w:t>HXS 321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</w:t>
        <w:tab/>
        <w:t>153.7</w:t>
        <w:tab/>
        <w:tab/>
        <w:t>1.53700000000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al</w:t>
        <w:tab/>
        <w:t>Long Real</w:t>
        <w:tab/>
        <w:t>%% 1.53700000000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Real</w:t>
        <w:tab/>
        <w:t>Complex Real</w:t>
        <w:tab/>
        <w:t>C% 3.00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ab/>
        <w:t>"ABC"</w:t>
        <w:tab/>
        <w:tab/>
        <w:t>$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</w:t>
        <w:tab/>
        <w:tab/>
        <w:t>1: 2</w:t>
        <w:tab/>
        <w:tab/>
        <w:t>TAG'1'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</w:t>
        <w:tab/>
        <w:tab/>
        <w:t>[ 1 2 3 4 5 ]</w:t>
        <w:tab/>
        <w:t>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</w:t>
        <w:tab/>
        <w:t>'1+2'</w:t>
        <w:tab/>
        <w:tab/>
        <w:t>DOSYMB %1 %2 x+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5_ft</w:t>
        <w:tab/>
        <w:tab/>
        <w:t>UNIT %5 $"ft" ==10B8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{ 1 A 2 }</w:t>
        <w:tab/>
        <w:t>{ %1 ID'A' %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</w:t>
        <w:tab/>
        <w:t>Graphic 131 x 64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</w:t>
        <w:tab/>
        <w:t>&lt;&lt; SIN / &gt;&gt;</w:t>
        <w:tab/>
        <w:t>:: x&lt;&lt; xSIN x/ x&gt;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Joseph K. Ho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