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47 by mheiskan@hut.fi [Mika Heiska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GX 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Ju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dditions by Joe Horn on 4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GX owners keep bellyaching about the fact that the niftiest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ies on Goodies Disks 1-8 crash the GX.  So, fix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is Jazz, and the following file.</w:t>
        <w:tab/>
        <w:t>Just D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ing Jazz), search the machine language sections for the old #7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 addresses as listed below, and replace them with the new #8xxxx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 It's a quick 'n' dirty fix, but it work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REAL code that runs on both the SX and GX, there are way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TRS.DOC in this HACKER directory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GX RAM variable addresses. The names are fro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are unsupported. (The entries on the right column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we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ew RAM variables just before ROMPTAB (not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new stuff before WSLOG data (work names, I haven't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xactly is in thos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 related variables have changed, no detailed stuff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RT1STATUS, PORT1SIZE, PORT1ADDR...PORT2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sufficient for compiling GX versions of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anKeys etc often used entries have not moved.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compiling a version that works on both SX and GX. Th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011F (IRAM@) could be used for testing which calc the gam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for GX, 7 for 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 changed the names from non-HP hackers' lingo to the real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and I added the third column for your ed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with two asterisks (**) between them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-is; see RAMPTRS.DOC on this disk for details from HP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code that gets these addresses regardless of which HP48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 (**) SX</w:t>
        <w:tab/>
        <w:tab/>
        <w:tab/>
        <w:t>NIB LENGTH: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0  70000:RAMSTART</w:t>
        <w:tab/>
        <w:tab/>
        <w:t>5: Cmos test word = F3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5  70005:IRAMMASK</w:t>
        <w:tab/>
        <w:tab/>
        <w:t>5: 32K=0000F; 128K=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10  7000A:FAILSTK1</w:t>
        <w:tab/>
        <w:tab/>
        <w:t>18: most recent WSLO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22  7001C:FAILSTK2</w:t>
        <w:tab/>
        <w:tab/>
        <w:t>18: 2nd WSLO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4  7002E:FAILSTK3</w:t>
        <w:tab/>
        <w:tab/>
        <w:t>18: 3rd WSLO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6  70040:FAILSTK4</w:t>
        <w:tab/>
        <w:tab/>
        <w:t>18: oldest WSLO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58  70052:NEXTIRQ</w:t>
        <w:tab/>
        <w:tab/>
        <w:t>13: next TIMER2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65  7005F:TIMECRC</w:t>
        <w:tab/>
        <w:tab/>
        <w:t>4: NEXTIRQ'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69  70063:TIMEOUT</w:t>
        <w:tab/>
        <w:tab/>
        <w:t>13: 10-min turn-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76**70070=TIMEOUTCLK </w:t>
        <w:tab/>
        <w:t>1: timeout disabled if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77  70071:LoBatTime</w:t>
        <w:tab/>
        <w:tab/>
        <w:t>1: flag ((*)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E1  700DB:PortStat</w:t>
        <w:tab/>
        <w:tab/>
        <w:t>1: copy of CARDSTAT 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E2  700DC:Port1CRC</w:t>
        <w:tab/>
        <w:tab/>
        <w:t>4: port 1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E8  700E4:COVERstate </w:t>
        <w:tab/>
        <w:t>3: IRAM state before un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F5  700F1=IRAMBUFF</w:t>
        <w:tab/>
        <w:tab/>
        <w:t>256: code under 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19  701FC:uart_buffer</w:t>
        <w:tab/>
        <w:t>512: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9  703FC:uart_buf_end</w:t>
        <w:tab/>
        <w:t>2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1B  703FE:uart_error </w:t>
        <w:tab/>
        <w:t>1: I/O error fl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E**70401=uart_handshk</w:t>
        <w:tab/>
        <w:t>1: XON/XOFF handshak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DB  7045C:INTRAM</w:t>
        <w:tab/>
        <w:tab/>
        <w:t>16: CPU save by in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F5  70476:SAVE_A</w:t>
        <w:tab/>
        <w:tab/>
        <w:t>16: saves A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05  70486:SAVE_ST</w:t>
        <w:tab/>
        <w:tab/>
        <w:t>3: saves S0-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08  70489:SAVE_B</w:t>
        <w:tab/>
        <w:tab/>
        <w:t>16: sav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42**704C3=ORghost</w:t>
        <w:tab/>
        <w:tab/>
        <w:t>3: saves OR reg (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45  704C6:DRSTART</w:t>
        <w:tab/>
        <w:tab/>
        <w:t>5: disp refresh lo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4A  704CB:DREND</w:t>
        <w:tab/>
        <w:tab/>
        <w:t>5: disp refresh hi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54  704D5:IOSAVE</w:t>
        <w:tab/>
        <w:tab/>
        <w:t>1: saves hi nib of AN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55  704D6:CSPEED</w:t>
        <w:tab/>
        <w:tab/>
        <w:t>5: CPU speed (16Hz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5A  704DB:INITEN</w:t>
        <w:tab/>
        <w:tab/>
        <w:t>1: warmstar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5B**704DC=DISABLE_KBD</w:t>
        <w:tab/>
        <w:t>1: disables kbd if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5C**704DD=KEYSTATE</w:t>
        <w:tab/>
        <w:tab/>
        <w:t>13: key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69**704EA=KEYBUFFER</w:t>
        <w:tab/>
        <w:tab/>
        <w:t>34: key buffer (max 15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8B  7050C:POPPEDKEY</w:t>
        <w:tab/>
        <w:tab/>
        <w:t>2: last key from PO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8D  7050E:DISP1CTLg</w:t>
        <w:tab/>
        <w:tab/>
        <w:t>5: ghost for DISP1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92  70513:LINENIBSg</w:t>
        <w:tab/>
        <w:tab/>
        <w:t>3: ghost for LINE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95  70516:DISP2CTLg</w:t>
        <w:tab/>
        <w:tab/>
        <w:t>5: ghost for DISP2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9A**7051B=LINECOUNTg </w:t>
        <w:tab/>
        <w:t>2: ghost for 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9C  7051D:Stk0save</w:t>
        <w:tab/>
        <w:tab/>
        <w:t>5: saves hdwr rtn stk lv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BA  7053B:R2[A]save</w:t>
        <w:tab/>
        <w:tab/>
        <w:t>5: saves R2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C5  70546:SAVE_BO</w:t>
        <w:tab/>
        <w:tab/>
        <w:t>1: saves Bi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C6  70547:SAVE_LC</w:t>
        <w:tab/>
        <w:tab/>
        <w:t>2: saves 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C8  70549:SAVE_LN</w:t>
        <w:tab/>
        <w:tab/>
        <w:t>3: saves Line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CB  7054C:SAVE_OFFSET</w:t>
        <w:tab/>
        <w:t>5: saves Windo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D0**70551=VDISP2</w:t>
        <w:tab/>
        <w:tab/>
        <w:t>5: SoftKey (menu) grob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D5**70556=ADISP</w:t>
        <w:tab/>
        <w:tab/>
        <w:t>5: stack grob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DA**7055B=VDISP</w:t>
        <w:tab/>
        <w:tab/>
        <w:t>5: display grob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DF  70560:VDISP3</w:t>
        <w:tab/>
        <w:tab/>
        <w:t>5: non-displayed grob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E4  70565:GDISP</w:t>
        <w:tab/>
        <w:tab/>
        <w:t>5: blackboard grob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E9  7056A:TEMPOB</w:t>
        <w:tab/>
        <w:tab/>
        <w:t>5: ptr to TempO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EE**7056F=TEMPTOP</w:t>
        <w:tab/>
        <w:tab/>
        <w:t>5: ptr to top of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F3  70574:RSKTOP</w:t>
        <w:tab/>
        <w:tab/>
        <w:t>5: ptr to RPL return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F8**70579=DSKTOP</w:t>
        <w:tab/>
        <w:tab/>
        <w:t>5: ptr to level 1 of RPL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FD  7057E:EDITLINE</w:t>
        <w:tab/>
        <w:tab/>
        <w:t>5: pt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02**70583=TEMPENV</w:t>
        <w:tab/>
        <w:tab/>
        <w:t>5: ptr to temp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07  70588:DOLPENV</w:t>
        <w:tab/>
        <w:tab/>
        <w:t>5: ptr to DoLoop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0C  7058D=TOUCHTAB</w:t>
        <w:tab/>
        <w:tab/>
        <w:t>5: ptr to Touch Table (menu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11  70592:USEROB</w:t>
        <w:tab/>
        <w:tab/>
        <w:t>5: ptr to HOME user ob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16  70597:ROMPARTS</w:t>
        <w:tab/>
        <w:tab/>
        <w:t>5: ptr to Romparts (Por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1B  7059C:CONTEXT</w:t>
        <w:tab/>
        <w:tab/>
        <w:t>5: ptr 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20  705A1:STOPSIGN</w:t>
        <w:tab/>
        <w:tab/>
        <w:t>5: ptr to end of CONTEXT (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eyword search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25  705A6:UserKeys</w:t>
        <w:tab/>
        <w:tab/>
        <w:t>5: ptr to user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2A  705AB:ALARMS</w:t>
        <w:tab/>
        <w:tab/>
        <w:t>5: ptr to system ala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2F  705B0:INTRPPTR</w:t>
        <w:tab/>
        <w:tab/>
        <w:t>5: RP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34  705B5:OSAVE</w:t>
        <w:tab/>
        <w:tab/>
        <w:t>5: RPL object sav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39  705BA:LASTARG1</w:t>
        <w:tab/>
        <w:tab/>
        <w:t>5: CK&lt;arg&gt; saves 1st ar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3E  705BF:LASTARG2</w:t>
        <w:tab/>
        <w:tab/>
        <w:t>5: CK&lt;arg&gt; saves 2nd ar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43  705C4:LASTARG3</w:t>
        <w:tab/>
        <w:tab/>
        <w:t>5: CK&lt;arg&gt; saves 3rd ar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48  705C9:LASTARG4</w:t>
        <w:tab/>
        <w:tab/>
        <w:t>5: CK&lt;arg&gt; saves 4th ar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4D  705CE:LASTARG5</w:t>
        <w:tab/>
        <w:tab/>
        <w:t>5: CK5 saves level 5 ar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52  705D3:leeway</w:t>
        <w:tab/>
        <w:tab/>
        <w:t>5: HXS which is GC'd if very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5C  705DD:HISTORY1</w:t>
        <w:tab/>
        <w:tab/>
        <w:t>5: ptr to most recent LA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61  705E2:HISTORY2</w:t>
        <w:tab/>
        <w:tab/>
        <w:t>5: ptr to 2nd LA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66  705E7:HISTORY3</w:t>
        <w:tab/>
        <w:tab/>
        <w:t>5: ptr to 3rd LA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6B  705EC:HISTORY4</w:t>
        <w:tab/>
        <w:tab/>
        <w:t>5: ptr to oldest LA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75  705F6:KERMERRM</w:t>
        <w:tab/>
        <w:tab/>
        <w:t>5: ptr to last Kermit err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7F  70600:EXITMSG</w:t>
        <w:tab/>
        <w:tab/>
        <w:t>5: ptr to user-defined DOERR ms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84  70605:AppDisplay </w:t>
        <w:tab/>
        <w:t>5: ptr to app 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89  7060A:AppKeys</w:t>
        <w:tab/>
        <w:tab/>
        <w:t>5: ptr to app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8E  7060F:AppExitCond</w:t>
        <w:tab/>
        <w:t>5: ptr to app ex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93  70614:AppError</w:t>
        <w:tab/>
        <w:tab/>
        <w:t>5: ptr to app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98  70619:CtlAlarm</w:t>
        <w:tab/>
        <w:tab/>
        <w:t>5: ptr to control ala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9D  7061E:MenuDef</w:t>
        <w:tab/>
        <w:tab/>
        <w:t>5: ptr to current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A2  70623:LastMenuDef</w:t>
        <w:tab/>
        <w:t>5: ptr to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A7  70628:MenuData</w:t>
        <w:tab/>
        <w:tab/>
        <w:t>5: menu data for tou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AC  7062D:MenuRowAct </w:t>
        <w:tab/>
        <w:t>5: ptr to PREV/NXT a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B1  70632:LabelDef</w:t>
        <w:tab/>
        <w:tab/>
        <w:t>5: ptr to menu-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B6  70637:MenuKeyNS</w:t>
        <w:tab/>
        <w:tab/>
        <w:t>5: ptr to no-shift menu ke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BB  7063C:MenuKeyLS</w:t>
        <w:tab/>
        <w:tab/>
        <w:t>5: ptr to left-shift menu ke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C0  70641:MenuKeyRS</w:t>
        <w:tab/>
        <w:tab/>
        <w:t>5: ptr to right-shift menu ke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C5  70646=ReviewKey</w:t>
        <w:tab/>
        <w:tab/>
        <w:t>5: ptr to REVIEW (INFO) ke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CA  7064B:LastContext</w:t>
        <w:tab/>
        <w:t>5: ptr to dir saved for Check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CF  70650:TrackAct</w:t>
        <w:tab/>
        <w:tab/>
        <w:t>5: ptr to action when CON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D4  70655:MenuExitAct</w:t>
        <w:tab/>
        <w:t>5: ptr to action when menu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D9  7065A:LASTROMWDOB</w:t>
        <w:tab/>
        <w:t>5: ptr to last usr-level ROM-WD eval'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DE  7065F:KeyOb</w:t>
        <w:tab/>
        <w:tab/>
        <w:t>5: ptr to pending key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E8  70669:RAMEND</w:t>
        <w:tab/>
        <w:tab/>
        <w:t>5: ptr to end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ED  7066E:AVMEM</w:t>
        <w:tab/>
        <w:tab/>
        <w:t>5: amount of free mem (nibs) w/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F2  70673:ERROR</w:t>
        <w:tab/>
        <w:tab/>
        <w:t>5: ptr to last error-causing prog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F7**70679=ATTNFLG</w:t>
        <w:tab/>
        <w:tab/>
        <w:t>5: ATTN flag; ON (CANCEL)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FC  7067E=FIRSTPROC</w:t>
        <w:tab/>
        <w:tab/>
        <w:t>5: ptr to StartupProc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1D  7069F:DEPTHSAVE</w:t>
        <w:tab/>
        <w:tab/>
        <w:t>5: saved user-stack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22  706A4:RNSEED</w:t>
        <w:tab/>
        <w:tab/>
        <w:t>15: RAN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31  706B3:SAVECLK</w:t>
        <w:tab/>
        <w:tab/>
        <w:t>1: save CLK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32  706B4:ALARMSDUE</w:t>
        <w:tab/>
        <w:tab/>
        <w:t>1: due alar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33  706B5:PASTDUE</w:t>
        <w:tab/>
        <w:tab/>
        <w:t>1: past due alar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34  706B6:DOUSEALARM </w:t>
        <w:tab/>
        <w:t>1: deactivate current alar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36  706B8:ALARM#</w:t>
        <w:tab/>
        <w:tab/>
        <w:t>5: current al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3B  706BD:PASTDUE#</w:t>
        <w:tab/>
        <w:tab/>
        <w:t>5: 1st past-due al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0  706C2:LPD_HIST</w:t>
        <w:tab/>
        <w:tab/>
        <w:t>1: Low-Power-Det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1  706C3:ANNUNCIATORS</w:t>
        <w:tab/>
        <w:t>2: six top-of-display annunc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3  706C5=SystemFlags</w:t>
        <w:tab/>
        <w:t>16: system flags (as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3  706C5</w:t>
        <w:tab/>
        <w:tab/>
        <w:tab/>
        <w:t>1: SysFlag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4  706C6</w:t>
        <w:tab/>
        <w:tab/>
        <w:tab/>
        <w:t>1: SysFlag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5  706C7</w:t>
        <w:tab/>
        <w:tab/>
        <w:tab/>
        <w:t>1: SysFlags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6  706C8</w:t>
        <w:tab/>
        <w:tab/>
        <w:tab/>
        <w:t>1: SysFlags 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7  706C9</w:t>
        <w:tab/>
        <w:tab/>
        <w:tab/>
        <w:t>1: SysFlags 17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8  706CA</w:t>
        <w:tab/>
        <w:tab/>
        <w:tab/>
        <w:t>1: SysFlags 21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9  706CB</w:t>
        <w:tab/>
        <w:tab/>
        <w:tab/>
        <w:t>1: SysFlags 25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A  706CC</w:t>
        <w:tab/>
        <w:tab/>
        <w:tab/>
        <w:t>1: SysFlags 29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B  706CD</w:t>
        <w:tab/>
        <w:tab/>
        <w:tab/>
        <w:t>1: SysFlags 3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C  706CE</w:t>
        <w:tab/>
        <w:tab/>
        <w:tab/>
        <w:t>1: SysFlags 37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D  706CF</w:t>
        <w:tab/>
        <w:tab/>
        <w:tab/>
        <w:t>1: SysFlags 41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E  706D0</w:t>
        <w:tab/>
        <w:tab/>
        <w:tab/>
        <w:t>1: SysFlags 45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F  706D1</w:t>
        <w:tab/>
        <w:tab/>
        <w:tab/>
        <w:t>1: SysFlags 49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0  706D2</w:t>
        <w:tab/>
        <w:tab/>
        <w:tab/>
        <w:t>1: SysFlags 5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1  706D3</w:t>
        <w:tab/>
        <w:tab/>
        <w:tab/>
        <w:t>1: SysFlags 57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2  706D4</w:t>
        <w:tab/>
        <w:tab/>
        <w:tab/>
        <w:t>1: SysFlags 61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3  706D5=UserFlags</w:t>
        <w:tab/>
        <w:tab/>
        <w:t>16: user flags (as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3  706D5</w:t>
        <w:tab/>
        <w:tab/>
        <w:tab/>
        <w:t>1: UserFlag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4  706D6</w:t>
        <w:tab/>
        <w:tab/>
        <w:tab/>
        <w:t>1: UserFlag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5  706D7</w:t>
        <w:tab/>
        <w:tab/>
        <w:tab/>
        <w:t>1: UserFlags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6  706D8</w:t>
        <w:tab/>
        <w:tab/>
        <w:tab/>
        <w:t>1: UserFlags 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7  706D9</w:t>
        <w:tab/>
        <w:tab/>
        <w:tab/>
        <w:t>1: UserFlags 17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8  706DA</w:t>
        <w:tab/>
        <w:tab/>
        <w:tab/>
        <w:t>1: UserFlags 21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9  706DB</w:t>
        <w:tab/>
        <w:tab/>
        <w:tab/>
        <w:t>1: UserFlags 25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A  706DC</w:t>
        <w:tab/>
        <w:tab/>
        <w:tab/>
        <w:t>1: UserFlags 29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B  706DD</w:t>
        <w:tab/>
        <w:tab/>
        <w:tab/>
        <w:t>1: UserFlags 3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C  706DE</w:t>
        <w:tab/>
        <w:tab/>
        <w:tab/>
        <w:t>1: UserFlags 37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D  706DF</w:t>
        <w:tab/>
        <w:tab/>
        <w:tab/>
        <w:t>1: UserFlags 41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E  706E0</w:t>
        <w:tab/>
        <w:tab/>
        <w:tab/>
        <w:t>1: UserFlags 45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F  706E1</w:t>
        <w:tab/>
        <w:tab/>
        <w:tab/>
        <w:t>1: UserFlags 49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0  706E2</w:t>
        <w:tab/>
        <w:tab/>
        <w:tab/>
        <w:t>1: UserFlags 5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1  706E3</w:t>
        <w:tab/>
        <w:tab/>
        <w:tab/>
        <w:t>1: UserFlags 57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2  706E4</w:t>
        <w:tab/>
        <w:tab/>
        <w:tab/>
        <w:t>1: UserFlags 61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5  706E7:FIRSTCHAR</w:t>
        <w:tab/>
        <w:tab/>
        <w:t>5: offset to 1st visible edit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A  706EC:CR_COUNT</w:t>
        <w:tab/>
        <w:tab/>
        <w:t>5: number of newline chars in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4  706F6:TOPLINE</w:t>
        <w:tab/>
        <w:tab/>
        <w:t>5: editline segment shown 1s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A  706FC:HISTORYLEVEL</w:t>
        <w:tab/>
        <w:t>1: which LAST CMD level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B  706FD:LASTARGCOUNT</w:t>
        <w:tab/>
        <w:t>1: # of args saved by most recent CK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D  706FF:LASTERROR</w:t>
        <w:tab/>
        <w:tab/>
        <w:t>5: 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2  70704:CURSOR</w:t>
        <w:tab/>
        <w:tab/>
        <w:t>5: cursor pos from beginning of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7  70709:CURSORROW</w:t>
        <w:tab/>
        <w:tab/>
        <w:t>5: display row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C  7070E:CURSORPOSN </w:t>
        <w:tab/>
        <w:t>2: cursor pos from left of disp (0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E  70710:CURSORSTATE</w:t>
        <w:tab/>
        <w:t>1: show char (0) or show cursor (non-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F  70711:CURSORCHR</w:t>
        <w:tab/>
        <w:tab/>
        <w:t>2: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91  70713:CURSORGROB </w:t>
        <w:tab/>
        <w:t>40: grob for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B9  7073B:CURSORX</w:t>
        <w:tab/>
        <w:tab/>
        <w:t>5: cursor's pixel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BE  70740:CURSORY</w:t>
        <w:tab/>
        <w:tab/>
        <w:t>5: cursor's pixel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CC  7074E:T1COUNT</w:t>
        <w:tab/>
        <w:tab/>
        <w:t>1: cursor blin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CD  7074F:PADCOUNT</w:t>
        <w:tab/>
        <w:tab/>
        <w:t>1: decompiler's structure ind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CE  70750:GARBSCRATCH1</w:t>
        <w:tab/>
        <w:t>5: saves 1 RSTK level in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D3  70755:GARBSCRATCH2</w:t>
        <w:tab/>
        <w:t>5: saves counter in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E2  70764:PADJSAVE1</w:t>
        <w:tab/>
        <w:tab/>
        <w:t>1: status save in PTR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E3  70765:PADJSAVE2</w:t>
        <w:tab/>
        <w:tab/>
        <w:t>10: RSTK save in PTR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EE  70770:DcompWidth </w:t>
        <w:tab/>
        <w:t>2: string decom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11  70793:KEYLOCK</w:t>
        <w:tab/>
        <w:tab/>
        <w:t>1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12  70794:ACCUM</w:t>
        <w:tab/>
        <w:tab/>
        <w:t>1: Program ent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14  70796:COLWIDTH</w:t>
        <w:tab/>
        <w:tab/>
        <w:t>2: MatrixWriter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16  70798:ENTRWISE</w:t>
        <w:tab/>
        <w:tab/>
        <w:t>1: MatrixWriter GO (ENTER)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1B**7079D=ClkOnNib</w:t>
        <w:tab/>
        <w:tab/>
        <w:t>1: Ticking clock is displayed if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24  707A6:PrtStatus</w:t>
        <w:tab/>
        <w:tab/>
        <w:t>3: 12 printing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47  707C9:MenuRow</w:t>
        <w:tab/>
        <w:tab/>
        <w:t>5: menu item # in left-most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51  707D3:LastMenuRow</w:t>
        <w:tab/>
        <w:t>5: for LAST MENU (used with LastMenu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A3  707D9=ROMPTAB</w:t>
        <w:tab/>
        <w:tab/>
        <w:t>?: RomPar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 xml:space="preserve"> Mika Heiskanen, mheiskan@delt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