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Y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 Nonlinear Equations and Least Squares S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P48G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-1997, Sune Bred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text conversion of the original HTML manual availabl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tudent.dtu.dk/~c947086/hp48.html. This text version l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reen shots and documentation updates present in the HTML manual.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s and Legal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OLVES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Error Tole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S AND LEGAL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YS.LIB AND THIS MANUAL ARE PRESENTED WITHOUT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THE AUTHOR MAKES NO GUARANTEE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OF THIS SOFTWARE. SOLVESYS.LIB CAN BE COPIED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IS MANUAL IS DISTRIBUTED WITH IT. SOLVESYS.LIB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COMMERCIAL PURPOSES WITHOUT PERMIS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library is a completely rewritten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YS. Since most of the interface has changed, I sugge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entire manual even if you're familiar with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YS now includes support for nonlinear leas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(overdetermined systems). The major applic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atafitting, but SOLVESYS is not limited to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determined systems are now treated as an error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lse" solutions (e.g. due to an unassigned c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main features known from v3.1 and earlier releas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; analytic derivatives (just wasn't worth it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numeric derivatives) and ranges for variables (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verhead for little gain). Also there's no "complex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v4.0, but complex valued results are allowed if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also given as start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ew error tolerances are available, one for the leas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(cosine test) and a tolerance for the converg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rate values. The latter applies to both zero finding and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YS 4.0 does not include a stack version of the solv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his feature, you must stick to version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OLVES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YS is an easy-to-use (I hope) graphical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ing systems of nonlinear equations and leas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The library works exclusively on the HP48G/GX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less than 4 kb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YS is designed to solve sets of m linear or non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s in n unknowns. Generally, any kind of equ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but due to the efficiency of the solver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representation of an equation is always pref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=n, the problem is obviously to zero all equations. If m&gt;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ations are generally inconsistent so instead SOLVE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a least squares solution, i.e. the minimiz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of squared equation deviations. Least squares solv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in datafitting applications. The case n&gt;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of nonlinear equations must be solved iteratively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ust guess an approximate root from which the s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s a next approximation which again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 and so on. The bad thing is that if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answer looks like, you may have to try ou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tarting guesses before the solver succeeds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hand, if you can provide decent starting values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arded. In fact, if the initial guesses are very good,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nlinear equations can be solved in the same time as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ar equ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YS is based on a globally convergent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dimensional Newton-Raphson method. The original sour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ennis and Schnabel [1] and is also well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t al. [2]. For nonlinear least-squares problem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s to a damped Gauss-Newt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Dennis, J.E., and Schnabel, R.B. 1983, Numerical Metho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nstrained Optimization and Nonlinear Equations (Engle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ffs, NJ: Prentice-H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Press, W.H. et al. 1992, Numerical Recipes in C: The 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fic Computing. 2nd ed. (Cambridge: University P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SOLVESYS on your HP48G/G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ransfer SOLVESYS.LIB to the HP48G/G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call the library to the stack and press n [STO]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esired RAM port (0 if you have a HP48G)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the library, you can purge the original copy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urn the HP48 off, then on. This adds SOLVESY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cksum for SOLVESYS.LIB is # A20Ah, 3964.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SOLVESYS.L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ut the library ID (n: 1550) i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xecute the sequence: [DUP][DETACH][PUR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P48 gives an "Object in use" error at this point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N]+[C] and repeat the abov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SOLVESYS.LIB to another HP48G/G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ut the library ID (n: 1550) in the stack and press [RC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tore the returned library in an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fer this variable to the other HP48 - use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FINDING IN C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=n+n^2+i*k*cos(n+i*k)-k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n+i*k*sin^2(n+i*k)-cos(n+i*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olved for the complex valued variables (n,k) for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(R,T). In this example, we will use R=10 and T=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OLVESYS is started (from the library menu) an equa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pens. Here's where you enter the equations to be 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[CLEAR] if some equations already appear here). Press [AD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first equation 'R=N*(N+1)+K*(i*COS(N+i*K)-K)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[ENTER]. Press [ADD] and enter the next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=N+i*K*SQ(SIN(N+i*K))-COS(N+i*K)' and hit [ENTER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ation set is ready so press [OK]. SOLVESYS now an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ations for variables and displays the Curren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where guesses of the unknown variabl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Since the unknown variables (n,k) are complex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1+i for both. The known variables R=10 and T=3 ar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lacing the values in square brack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SOLVE]. After a few iterations, a solution is foun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FO] to get more information about this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should be correct to 4 significant digits so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k=0.506+2.379i and n=2.357+0.310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the current values to the stack using the [-&gt;ST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key. To quit, first press [ON] to return to the equa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nd press [ON] again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PRESSURE OBSERV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ful application of least squares solving is curve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one is attempting to fit m observations to an ex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unknown parameters for which the "best-fit"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If each observation is inserted in the expres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system of m "observational" equations in n unkno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utility FITEQ may be used to create this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An exampl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ionship between the measured pressure and tempera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ated steam can be writ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a*ALOG[b*T/(c+T)]+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 is the measured pressure of the steam at variou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controllable temperatur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 b and c are unknown parameters (to be estim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Y is a normally distributed measurement error (of Y) with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and variance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ata were col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 0    10   20    30    40    50    60     70     80     85     90     95     100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4.14 8.52 16.31 32.18 64.62 98.76 151.13 224.74 341.35 423.36 522.78 674.32 782.04 92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the job in nonlinear least squares is to obtain some gu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rameters to solve for. In this example, the T=0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asurement causes a=4.14 in the regression equ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use this as a starting value. Furthermore by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4.14 in the next two "observational" equations we ha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2=4.14*ALOG[10*b/(c+10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1=4.14*ALOG[(20*b/(c+20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LOG on both sides of both equations and multiply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+10) and (c+20) respectively giv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+10)*LOG(8.52)=LOG(4.14)*(c+10)+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+20)*LOG(16.31)=LOG(4.14)*(c+20)+2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just two linear equations with th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,c)=(5.93,179). Thus an initial guess such as (a,b,c)=(4,6,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reaso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're ready to solve the real problem. The utility FITEQ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reate the 14 equations needed. First store the dat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s (or lists) in global variables such as 'T' and 'Y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Then apply FITEQ with the argu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'Y(k)=A*ALOG(B*T(k)/(C+T(k)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'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level 2 variable is the data index used in the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and level 1 is the number of observations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{ A B C } do not exist in the current or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with FITEQ, start SOLVESYS and the equa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ppears. The equations are already created so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K] and fill in our initial guesses (a,b,c)=(4,6,1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SOLVE] and a few iterations, the solver has f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r. You can press [INFO] to get additional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esult (see below for a descrip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us that the values should be correct to almos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digits but we can do with less. If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,b,c)=(5.27,8.56,295) then the best fit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T)=5.27*ALOG[8.56T/(295+T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rms error of the equations is 41.45, the error s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s (SSE) is 41.45^2=1718. The estimated variance v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error eY is SSE/(m-n)=1718/11=156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the solver can't distinguish between a lo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minimum. This means that the choice of starting valu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rucial. Given poor starting values, the solver coul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converge towards any of the local minima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ere are even more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,b,c)=(4.14,-168,1), eq=1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,b,c)=(4.14,infinity,-infinity), eq=1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,b,c)=(305,infinity,0), eq=1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,b,c)=(0,infinity,infinity), eq=1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initial guess is not only a real time-saver,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out the right (global) minimum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TOLE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modify certain error tolerance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r although you should not meddle too much with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In the Current Values dialog box, press the [TOL] menu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the Tolerance dialog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erance for the relative change in the itera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OL is useful for nonlinear problems only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(set XTOL=105 or so) for linear problem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e solver exits after the first iteration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or linear problems). A value of 10-p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p significant digits of the computed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values of XTOL below 10-6 should not be tru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y with this. The default value is 10-3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ignificant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T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erance for the rms (root mean square) err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s. This is primary for zero finding but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zero-residual least squares problems. E.g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xy=9,x+y=6} the rms error at (x,y)=(2.9,3.1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(8,99-9)2+(6-6)2]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 0.01. EQTOL defaults to 10-5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be sufficient for most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SQT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lerance for a cosine test (Dennis &amp; Schnabel)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st squares problems. The test returns values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1 where a value close to 0 indicates a leas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imizer. The cosine test is rather strict and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close to 1 even near a minimum so I sugge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.1&gt;LSQTOL&gt;0.001 and not lower. The default value is 0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disable this test with LSQTOL=1 so that only XT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 (which is normally sufficient for nonlinear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quares). LSQTOL does not apply to zero-residual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quares problems (EQTOL is used in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view the actual test values by pressing the [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key in the Current Value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the solver always iterates once before it che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vergence so it's not necessary to change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lerances in order to improve an existing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TIO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(more or less) common error and terminatio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ed by SOLVESY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MESSAGES FROM THE SOL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result satisfying EQTOL and XTOL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result satisfying LSQTOL and XTOL was found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uaranteed to be a global minimum if several mimima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d Guess(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happens if the initial values provided are too far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any solution. Typically this means convergenc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l minimizer of the sum of squared equation dev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n-Real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complex valued result occurred although no complex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s were provided. This is caused by a variabl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o a region where some equation do not evaluate to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, such as LN(X) for negative X. Eith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e better initial values or in simpler cas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y to rearrange the equations to avoid any complex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s. Be aware that the HP48 power function (^)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the culprit of these errors since it return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ults for negative arguments raised to a no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wer. For example, the expression '(-1)^(1/3)' evalu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complex result instead of -1. You can fix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lacing 'X^(a/b)' with 'XROOT(b,X^a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fined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Math exception.) Calculation such as 0/0 occurre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ROOT function was used with arguments that cannot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l-valued result. In either case, try with other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inite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Math exception.) Calculation such as 1/0 occurred. T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starting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ITIALIZATION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Variables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variables were defined as constants (i.e.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quare br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o Many Unknow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of unknowns is greater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quations. Although the solver in principle can hand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tuation too, a solution to such a system is unlikel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ant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least one equation does not contain any unkno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onsistent 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its are not supported. Note that SOLVESY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ps off units for the CONST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TEQ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valid User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referenced data variable (such as 'T' in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ve) does not contain a list or vector of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d Argumen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of observations argument passed to FITEQ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ater than the number of observations present i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of the data vectors or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el free to e-mail me if you have any comments,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s or suggestions. Also if you find any bugs (or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k is a bug), please notif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pe you like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ne Bred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947086@student.dtu.d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ne_bredahl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atest version of SOLVESYS and other information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are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ww.student.dtu.dk/~c947086/hp48.htm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