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Rick Grevelle &lt;hpcvra!ftg0673%tamsun.tam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DIS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Tue, 16 Jun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ini-instructions: String on level 2, real number o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ginal used system binary; I changed it).  Basically same as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it's twice as fast, and MDISPN doesn't do newlines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ecently I learned that on the average there was a 30%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in run time due to the page switching in the 48. 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ake Schwartz it was Hewlett-Packard's Dennis York who al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during the 1992 Handheld User's Conference in Philadelph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xperience gained from developing the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uilder, I began looking for ways to greatly increa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long with other previously written programs. 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ome as no surprise, but I fully expect USRLB for th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some libraries 10 times faster than's now possib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fashion MDISP has been rewritten, and the speed gai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enough to make mention of it.  While the routin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large, and could be even shorter at the expense o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ually the case, it's the font table that accou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the bytes; 2040 to be exact.  The main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course the speed gained from not having to bank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each time the font table is accessed, and th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or modify existing fonts.  In this current vers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32 fonts not included in the 48's table have been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odeled after the ANSI standard used by MS-DOS. 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write and market software for the 48 should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using a customized display routine f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 great deal of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evident from the source code, MDISPN can be easily modif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esent form to meet a variety of needs, and as previously st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as easily be made shorter, but at the sacrifice of spe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this particular font size is prefered which is why it'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but similar schemes can be written utilizing either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rgest fonts.  Also of interest is the additional ability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label area of the display; MDISPN has an 8 level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 while DISPN has 7, and could be quite helpful for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using the complete screen.  The source code is straight 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ame: MDISP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alls: SavPtr, Get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ntry: D1[A]: XXXXX = address of level 1 system binary; level 2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it: D1[A]: XXXXX+10 = address of level thre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rashes Registers: A[W], B[A], C[A], D0[A], D1[A], and ST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tack Level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isplays level 2 string in one of 8 display levels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evel 1 system binary, where ONE is the top most level of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EIGHT is the bottom of the display usually occupied by menu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ode    EQU       #02D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Ptr    EQU       #0679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tr    EQU       #05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ASC    \HPHP48-E\                   objec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(5)    DoCode                       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(5)    EndM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=DAT1    A                            c=h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1EX                                  d1=(above), c=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1=D1+    5                            d1=hhhhh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=DAT1    A                            a=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1=C                                   d1=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1=D1+    5                           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=D+1     A                           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=DAT1    A                            c=i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TK=C                                 address sav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1=D1+    5                           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=D+1     A                           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SBVL    SavPtr                       sav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=0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=A-1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C       Ro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=A-1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C       Ro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=A-1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C       Ro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=A-1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C       Row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=A-1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C       Row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=A-1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C       Row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=A-1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C       Row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=A-1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C       Row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CHEX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1=HEX    70551                        address menu GROB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NC      PstSt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1      LCHEX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C       Set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2      LCHEX  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C       Set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3      LCHEX    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C       Set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4      LCHEX     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C       Set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5      LCHEX     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C       Set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6      LCHEX     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C       Set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7      LCHEX     6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owN   D1=HEX    7055B                        d1=705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StRw   A=DAT1    A                            a=display wri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=C+A     A                            c=displa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TK=C                                 saved displa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1=C      A                            d1=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CHEX     10                           initialize loop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=0     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Loop   DAT1=A    W                            clear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1=D1+    16                           d1=address next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=C-1     B                            decrement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NC      Clr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=RSTK                                 c=displa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1=C                                   d1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=RSTK                                 c=i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0=C                                   d0=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0=D0+    5                            d0=iiiii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=DAT0    A                            c=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=C-CON   A,5                          c=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RB.F    A                            c=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0=D0+    3                            d0=address 1st character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=C       A                            b=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=0      0                            clear even pass detec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=0      1                            clear over size detec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CHEX     00016                        c=0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B&lt;=C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YES     Font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=1      1                            set over size detec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=C       A                            b=0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=B-1     A                            b=00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Tbl   GOSUBL    Chr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0000000051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E011B111F15111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E0F151F111B1F1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A0F1F1F1E0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40E0F1E0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40E0B1B1E040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40E0F1F1E040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0040E04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F1F1B111B1F1F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0040A04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F1F1B151B1F1F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C18141E01111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E01111E040E0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60A02020202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E121E12121A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4051E0B1E051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103070F1703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181C1F1C18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40E04040E0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212121212100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E15151614141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C120C021C001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0000F1F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40E04040E040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40E040404040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4040404040E0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4080F180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4020F120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001010F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00A0F1A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0040E0F1F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00F1F1E0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404040404000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A0A0A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A0A0F1A0F1A0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40E150E041F0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303180402091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205050205190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40404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804020202040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20408080804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A040F140A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4040F140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00000060604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0000F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0000000060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01804020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E01191513111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406040404040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E01101C02010F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E01101E00111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80C0A090F180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F110F0010111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C02010F01111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F1018040202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E01111E01111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E01111E10180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60600060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60600060604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804020102040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00F100F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10204080402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E01101804000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E01151D15010E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E01111F111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F01111F01111F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E01110101011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709011111190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F11010F01010F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F11010F0101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E01110109111E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111111F111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E04040404040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10101011111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11905030509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101010101010F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11B1515111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1111315191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E01111111111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F01111F0101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E01111115190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F01111F0509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E01110E00111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F14040404040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111111111111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111111A0A040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1111115151B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1111A040A0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1111A0404040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F10180402010F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E02020202020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1020408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E08080808080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40A01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0000000000F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20204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00E001E111E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1010F0111111F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00E1101010E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101E1111111E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00E011F110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40A02070202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00E01111E101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1010F01111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400060404040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8000C08080809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101090503050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604040404040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00B051515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00F01111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00E0111111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00F01111F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00E11111E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00D130101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00E110E001F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2020702020A0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0011111111E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00111111A0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0011115151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0011A040A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00111111E101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00F1804020F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C02020102020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404040404040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608080018080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0020518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51A051A051A0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0180406090F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F10011A040A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F111A0A0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C14040405060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80414040405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F12140804021F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3070F0F1F070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00F1A0A0A0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204080E11111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1804020F100F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10204080F100F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80F140F1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0000619090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4080F180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4020F120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4040404051E0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40E051404040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0021518080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402040E09090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00E010F010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00A051414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609090F09090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10102040A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C02121E020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00E1909090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00E1504041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0090115151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0040A011F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F1A0A0A0A0A0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E011111111A0B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00E0E0E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00A05151A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400040404040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40E15050E1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C02120702020F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11E0111111E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1111A0F140F1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404040004040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C020E011E080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A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E01171317111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6080E09060F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41A050A04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0000F08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0000F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E0117171B111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F1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E0A0E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4040F14040F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E080E020E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E080E080E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804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00009090907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E17171614141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0000606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00000000408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604040E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E01111E000F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50A041A0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1090502051C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109050A11180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3021B06071C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400040201011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2040E011F1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8040E011F1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40A0E011F1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A050E011F1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A000E011F1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E0A0E011F1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A15050F15050D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E011101011E08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2040F110F010F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8040F110F010F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40A0F110F010F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A000F110F010F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2040E0404040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8040E0404040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40A0E0404040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A000E0404040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60A0217121A0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41A01131519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2040E0111111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8040E0111111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40A0E0111111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A050E0111111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A000E0111111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11A040A0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1E0915131E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204011111111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804011111111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40A000111111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A00011111111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804011A04040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7020E021E020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E011F01111F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2040E001E111E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8040E001E111E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40A0E001E111E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A050E001E111E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A000E001E111E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E0A0E001E111E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00B141F150F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00E11010E18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2040E011F110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8040E011F110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40A0E011F110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A000E011F110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204000604040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804000604040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40A000604040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A00000604040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80C180E09090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41A000F011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204000E01111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804000E01111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40A000E01111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41A000E01111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A00000E01111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4000F100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0061905121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204000111111E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804000111111E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40A000111111E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A00000111111E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8040001111E101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00107090907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HEX    A000001111E101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Loop   C=RSTK                                 c=address 1s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=B-1     A                            decrement charac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C       OvrSz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STK=C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0=D0+    2                            d0=address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=0       A                            a=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=DAT0    B                            a=000(ascii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L       A                            a=(above)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=C+A     A                            c=address character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0EX                                  c=address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TK=C                                 rstk=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=        8                            initialize pixel loop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ST=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YES     Evn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dLoop   C=DAT0    B                            c=byte from fo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1=C    B                            set pixel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1=D1+    16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1=D1+    16                            d1=next pixel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1=D1+    2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0=D0+    2                            d0=address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=P+1                                  decrement loop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NC      Od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=1      0                            set even pass detec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1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CHEX     001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=A-C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1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=RSTK                                 c=address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0=C                                   d0=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     Chr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rSzTs   ?ST=1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YES     D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VLNG    Get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ics    D0=C                                   d0=address t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=        8                            initialize pixel loop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Loop   C=DAT0    B                            c=byte from fo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L       A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RB.F    A                             move pixels 2 column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RB.F    A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=DAT1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=C!A     B                            add previous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1=C    B                            set pixel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1=D1+    16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1=D1+    16                            d1=next pixel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1=D1+    2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0=D0+    2                            d0=address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=P+1                                  decrement loop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NC      Tic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VLNG    Get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nLoop   C=DAT0    B                            c=byte from fo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L       A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RB.F    A                             move pixels 2 column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RB.F    A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=DAT1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=C!A     B                            add previous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1=C    B                            set pixel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1=D1+    16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1=D1+    16                            d1=next pixel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1=D1+    2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0=D0+    2                            d0=address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=P+1                                  decrement loop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NC      Evn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=0      0                            set even pass detec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1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CHEX     00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=A-C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1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=RSTK                                 c=address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0=C                                   d0=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     ChrLoo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