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579906890"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555815605"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355939587"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