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 FUNCTION ANALYSI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48 G(X) Program for use in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eterminate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e Plot (Magn. and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ol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easy to use and graphical Menus, like built-in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Transfer function: 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Predetermin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User's defin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Grap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Output,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Root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Nyquis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Nichol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as developed for use in analysis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using menus and graphic capabilities of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programs is to help student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User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terminated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, triangle, saw, half rectified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rectified sine, sine and step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r'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 of the respon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e Plots, Root Locus, Nyquist Plot and Nichol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'll hope you enjoy my program. Thank you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use for my poor english. My native language is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from Chile -SouthAmer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wnload the archive: 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fa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TFA directory, then press CST, the sof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: Starts the program. G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: Shows the curren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: Info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: Powers off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hows all capabilities through a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(s): Input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: Choice one of the predeterminat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: Simulates and graphic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 Input: Graphic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Input: Choice your own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de Plot: graphs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ot Locus: graphs Root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yquist Plot: pola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hols Plot: magnitude and phas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: Info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the transfer function. It has the nex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(s) = ---------    *  exp( -delay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tor and denominator are both polynomial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n the HP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n]*s^n  + a[n-1]*s^n-1 + ... +  a[0] is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a[n]   a[n-1] ...  a[0]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i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.   [ 2.6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 [ 1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65   exp(-0.8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s:     H(s)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ice one of the predeterminate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: 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1 | _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2 |        |_______|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TIME1-&gt;&lt;-TIME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: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1|      / \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/     \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        \      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\        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\     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2|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 TIME1  -&gt;&lt;-   TIME2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: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2 |                   /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/  |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/    |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/      |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/        |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/          | 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/            |  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/              |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/                |  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1 | /                  | 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TIME1-&gt;&lt;-TIME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ee shapes AMP1 and AMP2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, Half rectified Sine and Full rectified 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ust specific: AMPLITUDE, FRECUENCY &amp;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(T) = AMPLITUDE*SIN(2PI*FRECUENCY+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tified waves are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: AMPLITUDE and DE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|____________|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DELAY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: AMPLITUDE, WIDTH &amp; DE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|____________|____________|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DELAY----&gt; &lt;--WIDTH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two shapes AMPLITUDE can be both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input of your systems i(T), where T=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T) : '2*COS(10*T)*(1-EXP(-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use of ' ' and the independent time variable is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how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9 for explanation of graph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 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.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.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n inverted triangle w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and you will get the 2 vertical screens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2 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(T) = '2*COS(10*T)*(1-EXP(-T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obtain the time response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(t)------&gt; | H(s)  |------&gt;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IME: the time interval is 0 to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: number of points that will b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AMP : maximun amplitu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 AMP : minimun amplitu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IZE : horizontal size of graph in scre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SIZE : vertical size of graph in scre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ast parameters could create a grap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for example a 4 screen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S)----&gt; + ----&gt; | 1.42/(S*(1.09S+1)) | ---------&gt; 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|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(S)      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=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(S)   1.09S^2+S+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(t) = 2*sin(2*pi*1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rom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.09 1 1.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LITU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CUENC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 will have two screens in 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press OK an you'll get te graph. Mov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olution is directly related to numerical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200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program may take a LONG TIME. B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7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.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.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2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scending saw w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ee the ascending sa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ress OK and wait two minutes, p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ime delay, and the outpu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outine you can get the Bode Plot of H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raph the MAGNITUDE and PHASE you must enter th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ecades,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_w =  10^(min. de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_w   =  10^(max. de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gnitude plot you must enter also the max. and min.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ngle plot you could get a discontinuity, it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ed range of ARG function, the truth graph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7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DB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 DB :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DEC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 DEC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SIZE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SIZE 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Here you get the Bode Plot from 0.1 to 100 [rad/sec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DEC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 DEC 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SIZE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SIZE  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graphics the root locus of the next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s) = B(s) + K*A(s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(s) and A(s) are polynomials of s, for different 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(s) is called IND. COEFS and A(s) is K CO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 and A MUST HAVE the sam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 is plotted in the complex plane, so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of this plane, and how much scree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the Root Locu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(s+1)(s^2+4s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 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quiva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^4 + 3*s^3 + 12*s^2 -16*s + K*(s+1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COEFS :   [ 0 0  0  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. COEFS: [ 1 3 12 -16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RE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RE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IM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IM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 SIZ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SIZ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The resolution gives the number of points to be plot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{ wait p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 CANCEL an you'll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 K RANG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K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K-&gt;INFIN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{ wait p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seen there's no place for time dela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ystem with transport lag or dead time 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hen you can aprox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-delay*s) = 1 - delay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-delay*s) = 1 / ( delay*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get a polar plot of the transfer function H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the plot of its real and imaginary parts when s = j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ic the real and imaginary rang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cuenc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fer function have a pole in zero you can'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w = 0, instead use w=.001 (or a smal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  Get the polar plo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65*EXP(-.8*S) /(1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: [2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: [1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R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RE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IM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IM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SIZ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SIZ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GRAPHING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GRAPHING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2 :  Let's add a pole 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: [2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: [1 1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before { just press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0.01 { it cannot b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ICHOL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get a log-magnitude versus phase plot for a frec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nterest of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ic a decibel range of magnitude and the frec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ode Plot you could get a discontinuity, just meke t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0.8 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ols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B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DB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SIZ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SIZ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 .1  { A pole in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 Graph. Look the discontinuity, the graphi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gative angle halfpla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software will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ave it when I did "Modern Control"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Department of University of C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o interesting in Control Area, I like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eco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m 22 years old (8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seph K. Horn and Patrick J. Yagle for help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ylvana Arenas for her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? . Sure I'm just thinking in new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the current ones (stability and accuracy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s i'll add state space analysis ( H(s)&lt;-&gt;AB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be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Programs? . Sure I have a lot programas 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out numerical computations ( roots, integrals,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(ordinary and parcial), linear systems ( iterative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and electronic circuits and electromagnet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m have been distribuited, because they are not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 doc  please E-mail me, becua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many people will use or hate my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have a critic or just use this progra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me (PLEASE, All my friends said: nobod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you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an Francisco Roco Arriag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sroco@cec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