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DUP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47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Jul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 will find files with duplicate names on your disk(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in conjunction with WIZ, which does the actual sca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is just the thing for today's huge multi-gigabyte hard dis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over 123,000 files!!  And fast---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printout time) 65,000 files is only 25 seconds 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DUP will ignore some comm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WIZ installed, a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st of all the duplicated filenames on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only some of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ummary information, but not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default, FDUP will ignore these commo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are two executable files provided, FDU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32.EXE.  FDUP.EXE will run on any 80x6 PC.  It will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data-base to XMS or disk when it runs out of 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peration will slow down considerably onc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.  FDUP32.EXE runs in 32-bit protected mod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on a 386 or above.  It uses the free GJGPP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32 DOS extender.  It will use all available memory (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ded memory), and is *much* faster than FDUP.EX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o be always slightly faster than F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386 or above, I recommend that you delete FD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 FDUP32.EXE to FD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DUP spawns WIZ to scan the disk(s).  WIZ create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ZDUP.TMP), which FDUP reads, the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any of the WIZ scanning rules,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WIZ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UP "*.exe -s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ell you about duplicated EX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1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*must* have at least one colon (:) or spac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 or it won't be recognized as parameters for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[-dinqv] [disks-to-scan:] ["parameters for WIZ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= Use disk for swapfile, not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i = Show only files identical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i = Show only identical files (CRCs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n = Display names only, no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= quiet--don't print dup's, just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= (debug) print pa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v = (debug) print file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-to-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mit to scan all disks (as defined by 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list of disks, such as: "CD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ange of disks, such as: "C-J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mixture, such as: "C-JWZ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: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mit the search to particular 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s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foo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*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mix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"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-x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d: -x"   ---- w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d: -x"</w:t>
        <w:tab/>
        <w:t xml:space="preserve">   ---- do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" -x"</w:t>
        <w:tab/>
        <w:t xml:space="preserve">   ---- ... 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quest for showing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actly 'n' copies (including 1, for filenam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uplicat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