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TAREG.EXE should be used by registered users. Registered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MTA from a version 15.10/20 to a version 15.21 or high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ust be run with 2 parameters, the first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A.CTL file (full drive, directory and filename) and the sec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A.KEY file (full drive, directory and filename). After MTA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un succesfully, you should get a message about what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NAME option and MTA/M/L should display a mo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rom the start of the progra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AREG.EXE will generate a new file (MTA.KEN) which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MTA.KEY file (and should stay there)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eated this file (with MTAREG) you can delete MTAREG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