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2LO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Scott Dale Rob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2, SAND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O U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DD Software (SANDD) grants to the user a nonexclusive lic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HI2LO.EXE.  SANDD makes no warranties of any kind,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, with respect to the quality, performance, accurac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of the software.  In no event shall SANDD, or any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ves, be liable for any loss of profit or damage aris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r inability to use this software even if SANDD or an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 of SANDD has been advised of the possibility of damage.  SAND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s the right to make changes, enhancements, and improve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at any time and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HI2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to fill a need I had to create TRUE ASCI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with my BBS.  After modifying the ANSI screen for the umpte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I was dreading making the necessary changes to the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ing that I could write a program that would do the job 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ould do it, I set to work on HI2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2LO.EXE is a utility used to convert HIGH ASCII characters in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eqivalent standard ASCII characters that represent, as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, the original HIGH ASCII characters.  This is accomp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HI2LO the filename to convert and the filename to creat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An optional third file that contains an alternate re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 may be specified (more on this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HI2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ype HI2LO at the command line without any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it will provide an information screen with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All that is needed to convert a file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and the name of the destination file (and the optional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p character set),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2LO SOURCE D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2LO SOURCE DEST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S FOR USE OF HI2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Draw, PCBDraw or PCBEdit (or equivalent program)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screens, save your ANSI screen in the normal manner. 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screen with a different filename than usual.  (For exampl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.SRC instead of WELCOME.)  After you've returned to DO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2LO to convert your ASCII screen (with the HIGH ASCII characters)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ASCII version. For example, if you had saved your welcome scre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.SRC, just type HI2LO WELCOME.SRC WELCOME and hit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you'll have a file named WELCOME ready to display to your us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use IBM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2LO ALTERNATE REMAP CHARACTER 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remap sequence doesn't affect the first 127 charact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th character (ASCII code 127 [DEL]) is remapped to a ^ symbol (ASCII 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128 characters (ASCII 128 through ASCII 255) are remapp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(left to right, top to bottom, the top left being ASCII 128 [�]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u e a a a a c e e e i i i A A E a A o o o u u y O U c # Y P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i o u n N a o ? - - 2 4 ! &lt; &gt; # # # | + + + + + + | + + + +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+ + + - + + + + + + + + - + + + + + + + + + + + + + # _ ( )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 T r E o u t 0 0 O o % 0 e U = + &gt; &lt; f f / = O o . V n 2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change the remap character set, simply create a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character set.  It should be exactly 256 characters 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the order you want.  For example, if you wanted to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horizontal line character (�) with an equal sign (=), you woul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qual sign in the 205th position of the remap character se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2LO is shareware.  Instead of traditional registration request (mone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'd just like to know who you are, if you find it useful, etc.  I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on the Salt Air BBS (801-261-8976, 8/N/1, 1200-14400 bps [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800], USR DS HST/V.32bis) or on LCARS �lpha BBS (801-963-9772, 7/E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8/N/1, 300-2400 bps, V.42bis).  I look forward to hearing from yo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