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I was too lazy to keep a complete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Additional keys allow for different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to keep the original date stamp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upposed to suppor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a completely new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ILT-IN AM/PM INDICAT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your full comfort &amp;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File Comparer &amp; Brow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v4.4  11/i/9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FCB &lt;File1&gt; &lt;File2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Dn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r TAB  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Sync windows  (synchronize window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ning the "sync" off allows to scroll window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oll ONE window while comparing a file to itsel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ing sub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Save comparison report  (same as DOS command FC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Hex converter  (convert 4 byte un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Edit current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  toggles Hex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  writ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diting changes the file date stamp -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via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4   Replace current byte with the matching one from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ARNING : Cannot be un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Go to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Search  Hex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 : if CR is pressed when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 field the search will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therwis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7  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Load new file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Quit Restoring the original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almost completely controlled by mo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icking" a rand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ving cursor using scroll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ne li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andom positioning  (grab &amp;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nc'ing windows  (click on the corresponding place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ressing" buttons i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 mouse button is equivalent to shift-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R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