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he FAT Editor  v.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DIT.PAS  -  Source file,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DIT.EXE  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DIT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loppy disks contain two copies of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T is the one used by most programs. The other i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ives you the opportunity to compare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s of a floppy disk. It will search both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copy one FAT to the oth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up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DI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rive is the name of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FATE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and Home/End/PgUp/PgDn to move about in the activ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o change the activ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for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 save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to copy FAT1 to F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to copy FAT2 to F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 boot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 search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only work on floppy drives with two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Borlands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routines was written by me, and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file HTSCREEN.ZI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. for Fysikalsk Kj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4 Trondheim -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thunem@kjemi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so I hope you like i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