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20 (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1, 1994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Macro-capable, highly-configurable file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E is a utility for viewing and printing text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x files in a format that makes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ly scan the file. SEE also lets you extrac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rom the listing. The extracted portion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inter or to a text file.  Command-line macro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 viewing and prin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ILE, VIEW, PRINT, LIST, UTILITY, MACRO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EE v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