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�  ��    �   </w:t>
      </w:r>
      <w:r>
        <w:rPr/>
        <w:t>OMEN- ja QWK-luki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 ��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������  ��    �   </w:t>
      </w:r>
      <w:r>
        <w:rPr/>
        <w:t>(c) Jari Ahola 1992 -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       �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 ��    �  ��    �   </w:t>
      </w:r>
      <w:r>
        <w:rPr/>
        <w:t>Versio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  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on shareware ohjelma, johon saa vapaasti tutustua kohtu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en ajan ilman velvoitteita tai maksuja. S��nn�lliseen k�y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�n oikeuttava rekister�intimaksu on 50 mk. Rekister�i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ake ja tarkemmat ohjeet rekister�innist� ovat tiedost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UOMIO: Kaikki tiedustelut, kommentit ja toiveet 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sitett�v� s�hk�postij�rjestelmien avulla - kirjeitse ta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uhelimitse ei tukea valitettavasti ole saatavilla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hjeet yhteydenottoihin l�ytyv�t t�st� ohjeesta kohdast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"Tukipalvelut"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� Aso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on BBS-j�rjestelmien viestien lukemiseen tarkoitettu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el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lyhent�� BBS-j�rjestelm��n soittamiseen kuluvaa aikaa, s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ej� ei lueta yhteyden aikana, vaan soiton j�lk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eihin vastaaminen ja uusien omien kirjoittaminen tapaht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n avulla - uudet sanomat l�hetet��n seuraa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��n otetun yhteyden aikana yhten� tiedostona. 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BBS-j�rjestelm� pit�v�t huolen siit�, ett� viestit mene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oikealle henkil�lle ja oikealle viestialue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on OMEN- ja QWK-standardin mukaisia viestipakettej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ittelev� PC/MS-DOS 3.0 tai uudempaa (tai yhteensopivaa)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j�rjestelm�� k�ytt�viss� mikroissa toimiva ohjel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- ja kopiointieh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a saa k�ytt�� rekister�intiehtojen mukaise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n saa luovuttaa toiselle ehdolla, ett� alkuper�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-paketti luovutetaan kokonaisuudessaan ja muuttamattom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k� luovutuksen vastikkeeksi saada rahaa tai muuta korvau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Aso on saatavissa BBS-j�rjestelm�st�, BBS-j�rjestel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�st� peritt�v� kohtuullinen maksu on sallittu, kun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sta ei perit� erillist� maksua. Jos Aso liitet��n osa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elmakokoelmaa tai -arkistoa, on kokoelman tai ark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pioiden) myynnist� peritt�v� kohtuullinen maksu sallittu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han Asosta ei perit� erillist� maksua. Kokoelmaan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istoon liittyv�t kopiointi- ja tekij�noikeusehdot eiv�t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uttaa eiv�tk� voi korvata Ason kopiointi-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ij�noikeusehto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ovuttaminen tarkoittaa t�ss� Ason kopion antamista toi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iselle, l�hett�mist� johonkin BBS-j�rjestelm��n yleis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taville ja Ason pit�mist� BBS-j�rjestelm�ss� tai mu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oin yleisesti saatav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n (rekister�im�tt�m�n, eli t�m�n shareware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ovuttaminen toiselle ja l�hett�minen BBS-j�rjestelmiin mu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taville on sallittua ja suositeltav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kista muista k�ytt�tavoista on erikseen sovittava ohj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ij�n kanssa. N�iden k�ytt�- ja kopiointiehtojen tarkoitus 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asettaa mit��n normaalista shareware-periaatte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kkeavia rajoituksia, vaan pelk�st��n taata ohjelman teki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oikeudet ohjelm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kki mahdollinen on tehty, jotta Aso toimisi kuten t�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eessa on kuvattu. Tekij� ei kuitenkaan anna mit��n takuu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� ohjelma toimii kuvatulla tavalla tai ett� ohjelma soveltu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ett�v�ksi kuvattuihin teht�viin tai teht�viin joita ei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attu, eik� tekij� ota mit��n vastuuta ohjelman k�yt�st�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dollisista virheist� aiheutuneista vahingoista. 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j�n on erityisesti huolehdittava ajantasa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mistusten ottamisesta ennen Ason k�ytt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VAROITUS: Aso sis�lt�� toimintoja, jotka on suunnitelt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oistamaan yksitt�isi� tiedostoja ja jopa kokonais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akemiston kaikki tiedostot. Normaalin toiminnan aik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so poistaa vain sellaisia tiedostoja, joita sen 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arkoitus poistaa, mutta toimintah�iri�n sattuess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oisto voi kohdistua tiedostoihin, joita Ason ei o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arkoitus poistaa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son k�ytt�j� k�ytt�� Asoa omalla vastuullaan j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v�ltty�kseen vakavilta vahingoilta on k�ytt�j�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uolehdittava ajantasaisten varmistusten (n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ackupien) olemassaolosta aina ennen Ason k�ytt��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n pak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n pakettiin kuuluvat seuraavat tiedost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O.EXE       - Aso-ohj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OREK.EXE    - Ason rekister�intiohj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O.HLP       - ohjetoiminnon tek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O.ICO       - Aso-kuvake Windows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O.PIF       - PIF-tiedosto Windows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O.DOC       - t�m� ohjetied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KISTER.TXT  - rekister�intilo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KISTE2.TXT  - rekister�intitunnuksen tilaaminen uude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TTA.232     - version 2.32 uudet ominaisu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Y_.BBS  - tutustumisist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MSGY_.TXT  - tutustumisist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SQY_.DTA   - tutustumisist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X_.BBS  - tutustumisist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MSGX_.TXT  - tutustumisist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SQX_.DTA   - tutustumisist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- ASO232.ZIP kuvaus BBS: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n toiminnan kannalta v�ltt�m�t�n tiedosto on AS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�noton yhteydess� Aso tallentaa asetustiedot tiedos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.INI ja tiedosto on siten my�s tarpeellinen. Lis�ksi avoim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untoihin liittyy *.TXT, *.BBS, *.DTA, *.PST ja ASOTEMP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ja, jotka Aso automaattisesti poistaa, kun istunto 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it� en�� tarvit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tallentaa jokaisesta avatusta istunnosta tiedot 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emiston BBSBASE alihakemiston tiedostoon BBSBASE.DTA. S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hakemistoon Aso tallentaa my�s tyhj�n istunnon luomise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vittavat tiedot tiedostoihin SY*.*, BN*.*, IN*.* ja AQ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BASE.DTA ja SU*.* sis�lt�� BBS-j�rjestelm�kohtai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tukset, joten niit� ei ole syyt� poistaa. Mu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BASE-hakemiston tiedostot voi poistaa, mutta niiden po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�� tyhj�n istunnon luom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k�ytt�� ASO hakemiston ASOWORK alihakemistoa tilap�is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�tilana. Aso tuhoaa varoittamatta kaikki ASOWORK hakem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t. ASOWORK-hakemiston saa tyhjent�� ja po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vitta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auspaketit Aso tallentaa asetuksissa m��ritelty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hetyshakemistoon ja tallennuskomennolla yksitt�isi� vieste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 tallentaa mihin tahansa m��riteltyyn hakemistoon, m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ta Ason tiedostoja on vain edell� mainituissa hakemisto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� tarvitset k�ytt��ksesi Asoa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sinulla jo on. Mutta tarvitset my�s muita ohjel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toliikenneohj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toliikennohjelmalla olet yhteydess� BBS-j�rjestelm��n.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ulla haet BBS:st� viestit ja l�het�t omasi. Tietoliiken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elman on pystytt�v� l�hett�m��n ja vastaanottamaan tiedost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lakin tiedonsiirtoprotokollalla. Suosittu protokoll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, mutta v�ltt�v�sti tulee toimeen my�s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tokoll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osittuja tietoliikennohjelmia ovat esimerkiksi T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, Trans-send, Procomm ja jokaisen Windowsin mu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eva Terminal riitt�� alku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a tietoliikennohjelmia on saatavana useim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ist� sharewareperiaatteen mukaise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kaus- ja purkuohj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kausohjelma pakkaa viestitiedostot yhdeksi tiivistety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ksi. Purkuohjelma purkaa pakkausohjelman tiivist�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n alkuper�isiksi tiedostoiksi. Viestipaketit v�lite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n ja sinun koneesi v�lill� pakattuina - t�m� yksinkertais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nopeuttaa toimintaa, sill� sin� l�het�t ja vastaanotat 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n yhden tiedoston riippumatta siit�, kuinka monta vies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hetyksess�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eisimmin k�yttetty pakkaus- ja purkuohjelma on PKZIP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 Muita k�ytettyj� ovat esimerkiksi Lha ja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kaus- ja purkuohjelmia on saatavana useim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ist� sharewareperiaatteen mukaise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illa kirjoitat omat viestisi ja vastauksesi mu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eihin. Editorin tulee olla sellainen, ett� se tallen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it puhtaassa ASCII-muodossa ilman editorin 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auskoodeja. Kelvollinen editori on sellainen, j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ennetut tiedostot ovat lukukelpoisia, kun niiden sis�ll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ostaa TYPE-komenno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kelpoisia editoreja ovat esimerkiksi DOSin oma EDIT,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Bo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a editoreja on saatavana useimmista BBS-j�rjestelm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periaatteen mukaise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on helppok�ytt�inen ja helppo ottaa k�ytt��n, mutta kone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DOSin perustoimintojen tuntemus on suureksi avu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tyisesti sinun tulisi tiet�� miten ohjelmia ja hakemist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itell��n, sek� tuntea polun (PATH) merkitys ohjel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nnistett�e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ien k�ytt��n joudut tutustumaan kunkin BBS: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joamien opasteiden ja ohjetiedostojen avulla. K�yt�ss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uisia erilaisia j�rjestelmi�, joten niit� ei t�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ohjeessa voi k�site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�n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uraavaksi esitell��n toimenpiteet, jotka pit�� teh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ettaessa ensimm�ist� kertaa Aso k�ytt��n (eli asenne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�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olet p�ivitt�m�ss� Ason jostakin aiemmasta versio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tt�� k�ytt��noton tekemiseen pelkk� uuden toimituspak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kaminen siihen hakemistoon, jossa Ason vanha versio 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itenkin jos p�ivit�t 1.23c versiosta tai vanhemmasta, joud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em��n ensiasennuk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olet rekister�inyt Ason, noudata paketin purkamisen j�l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ister�intivahvistuksen ohjeita rekister�id�ksesi Ason om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ell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iasennusta teht�ess� on ensin teht�v� Asolle oma hakemis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merkiksi hakemisto nimelt� 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oi ASO.EXE ASO-hakemistoon. K�tevint� on purkaa k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-paketti PKunzip-ohjelmalla t�h�n hakemistoon. N�in kaikk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vittavat tiedostot ovat varmasti oikeassa hakemisto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nnist� Aso komennolla 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n�ytt�� tunnuskuvan. Tunnuskuvan j�lkeen Aso kysy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emiston, johon tietoliikkenneohjelma tallen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�st� saamasi viestipaketin (eli ns.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hakemisto) ja sen hakemiston josta tietoliikennohjelmall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het�t Asolla tekem�si vastauspaketin (eli ns. up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emisto). Hakemistojen nimet voivat olla samat. N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emistot sinun tulee m��ritell� tai olet ehk� ne 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ritellyt tietoliikenneohjelmasi asetuksiin ja ne on s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ottava my�s As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uraavaksi Aso kysyy haluatko uudet viestipaketit avattava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attisesti. Kyll� on helpoin tapa, ei vaatii paket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amisen k�ynnist�misen tiedosto-valikon pakettien ava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iminno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nyt valmis k�ytett�v�ksi edellytt�en et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�yt�t DOS:in EDIT -editoria ja editorin hakemis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�ritetelty polkuun (yleens� on, sill� EDIT tavallis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jaitsee DOS-hakemistossa, joka on m��ritelty polus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s Aso ei l�yd� EDIT -editoria, Aso kysyy edit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ynnistyskomennon. Kirjoita oikea polku ja k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yt�t PKZIP/PKUNZIP, ARJ, LHA, PAK tai ZOO pakkaus-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uohjelmia sek� ohjelmien hakemisto on m��ritelty polku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s Aso ei l�yd� PKZIP/PKUNZIP -ohjelmia, Aso kysyy ni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ynnistyskomennon. Kirjoita oikeat polut ja kome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vittaessa voit muuttaa pakkausohjelmien ja edit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nnistyskomentoa painamalla istunnonvalintaruudulla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-n�pp�int� ja valitsemalla ensin 2 - pakkaus- ja purkohjelmat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en 3 - edit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OITUS: Kun Aso on purkanut viestipaketin tiedos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unnoksi, tuhoaa Aso alkuper�isen viestipaketin. Jos hal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� samaa viestipakettia jossakin toisessa ohjelm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oi se ennen Ason k�ynnist�mist� johonkin turvalli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emist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nnus MS Windows 3.1 -ymp�ris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asentaa Ason k�ynnistym��n Window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rjestelm�nhallinnasta (Program Manager) help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nnuspaketin mukana tulleiden ASO.PIF ja ASO.ICO -tiedostoj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u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a J�rjestelm�nhallinnasta ohjelmaryhm� (Program Group), jo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uat sijoittaa Ason. K�ynnist� Tiedostonhallinta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) ja siirry ASO-hakemistoon C:\ASO. As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nhallinta- ja J�rjestelm�nhallintaikkunat niin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mmat ovat hyvin n�kyviss�. Valitse hiire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luettelosta ASO.PIF. Siirr� hiiren osoitin hi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pp�int� painettuna pit�en J�rjestelm�hallinnassa ole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tsemasi ohjelmaryhm�n p��lle ja vapauta hiiren painike. 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elma ilmestyy n�kyviin ryhm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tse J�rjestelm�nhallinnan Tiedosto-valikosta (File-valik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naisuudet (properties), valitse painike Kuvakkeen vaih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ge Icon), kuittaa varoitus puuttuvista kuvakkeista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joita sitten tiedoston nimeksi (File Name) C:\ASO\ASO.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ittaa kaikki muutokset hyv�ksytyi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viel� j�rjest�� ohjelmaryhm�ss� olevat kuvakk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rjestelm�nhallinnan Ikkuna-toiminnon (Window) J�rj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akkeet-komennolla (Arrange Ic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utessasi voit muuttaa ASO.PIF-tiedostossa olevia asetuk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a yleens� jo oletusarvot antavat hyv�n lopputuloksen, e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��n muutoksia tarvitse teh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so my�s kohtaa "Joutoaika Windowsille" my�hemmin t�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e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nnus MS Windows 95 -ymp�ris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kkaa hiiren oikealla n�pp�imell� teht�v�palkin (Task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hj�� kohtaa ja valitse valikosta ominaisuudet (Proper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tse k�ynnistysvalikon ohjelmat (Start Menu Programs)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a Lis��-n�pp�int� (Add...). Kirjoita komentoriv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O\ASO.EXE tai etsi selausn�pp�imell� (Brow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.EXE-tiedo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irry seuraavaan toimintoon (Next &gt;) ja valitse As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uamasi paikka ohjelmavalikon hierrarkiasta. Siirry seuraav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mintoo (Next &gt;) ja paina Valmis-n�pp�int� (Fin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ittaa kaikki ikkunat Ok: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-ikkunan asetuksia voi muuttaa Windows 95:n normaale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naisuustoiminnoilla (Proper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so my�s kohtaa "Joutoaika Windowsille" my�hemmin t�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e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en vastaanott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nnist� tietoliikenneohjelmasi ja ota yhteys 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rjestelm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data BBS-j�rjestelm�n ohjeita ja k�ynnist� toiminto, j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ekee OMEN- tai QWK-viestipaketin, jonka vastaano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loadaat tai "kopioit") tietoliikenneohjelmall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kaise yhteys BBS-j�rjestelm��n, k�ynnist� Aso, av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paketti, lue, vastaa ja kirjoita uusia vieste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austen ja uusien omien viestien l�hett�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aa haluamiisi viesteihin ja kirjoita haluamasi uudet vie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eta Aso-istunto F3-n�pp�imell�, valitse n�kyviin tulev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ttelosta toiminto 1, joka tekee vastauspaketin. Voit lope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unnon my�s valitsemalla valikosta komennon Tiedosto / loPe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tunto poisteta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eta Ason k�ytt� ja k�ynnist� tietoliikenneohjelmasi. 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hteys BBS-j�rjestelm��n ja valitse BBS:n ohjeiden mukais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- tai QWK-vastauspaketin l�hetys BBS:��n. L�h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�n pyyt�m� tiedosto (RETURNxy.pak, jossa x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n tunnus ja pak yleens� ZIP tai LZH, tai tunnus.REP, j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us on BBS:n tunnus, jos k�ytit QWK-toiminto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omaa, ett� jos vastaanotit OMEN-paketin, on sinun l�hetett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t viestisi OMEN-toiminnolla ja jos vastaanotit QWK-pak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nun l�hetett�v� omat viestisi QWK-toiminno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� sijottaa kirjoittamasi viestit automaattis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ikeille viestialueille ja vastaanottaj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kaise yhteys BBS-j�rjestelm��n (voit toki vastaanottaa u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paketin tai k�ytt�� muita BBS-j�rjestelm�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ett�viss�si olevia toimintoj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as Ason k�yt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nnist�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irry siihen hakemistoon, jossa ASO.EXE on ja k�ynnist� 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nnolla 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o on hakemistossa ASO. Siirry hakemistoon komenno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A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 k�ynnist� Aso kirjoittamalla ko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pakettien ava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olet valinnut viestipaketit avattavaksi automaattise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a Aso kaikki viestipaketit automaattisesti k�ynnisty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teydess�, eik� sinun tarvitse tehd� t�ss� kuvattuj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menpiteit� viestipakettien avaamise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tse valikosta toiminto Tiedosto (alt-T) ja valitse s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tien avaam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kyviin tulee luettelo vastaanottohakemistossa olevista 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QWK-paketeista. Voit valita nuolin�pp�imill� halua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in ja avata sen Enter-n�pp�imen painalluksella tai a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kki paketit A-n�pp�ime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n�pp�in poistaa valitun paketin avaamaatta sit�. Ylee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totoimintoa ei tarvita, sill� Aso poistaa automaattis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kki avatut paket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OITUS: Kun Aso on purkanut viestipaketin tiedos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unnoksi, tuhoaa Aso alkuper�isen viestipaketin. Jos hal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� samaa viestipakettia jossakin toisessa ohjelm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oi se ennen Ason k�ynnist�mist� johonkin turvalli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emist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unnon valits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Aso l�yt�� avoimia viestipaketteja, n�et istuntoj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ttelon, jossa n�kyy niiden BBS-j�rjestelmien nimet, jo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t viestipaketteja haken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 avoimia istuntoja on enemm�n kuin ruudulle kerralla mahtuu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kyviin, voit nuolin�pp�imill� selata luettel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tse haluamasi istunto painamalla BBS:n nimen edess� n�ky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a tai kirjainta vastaavaa n�pp�int�. Jos k�yt�t hiir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t valita istunnon osoittamalla BBS:n nime� hi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ittimella ja painamalla hiiren painike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rallaan n�kyviss� on korkeintaan 35 istuntoa.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anottohakemistossa on niin paljon viestipaketteja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hdeks�n istunnon raja ylittyisi, Aso purkaa u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pakettaja vasta, kun jokin avoimista istunno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te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en luk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ttuasi istunnon n�kyviin tulee viestipaketin ensimm�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lukea kaikki viestit alusta loppuun ilman, ett� si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vitsee tehd� muuta kuin painaa enteri� aina, kun haluat n�h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raavan viestin tai seuraavan ruudullisen pitk�� viest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emisen lopett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 olet lukenut viestit tai haluat keskeytt�� viestien luv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a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tse n�kyviin tulevasta toimintoluettelosta 1 jos 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itellyt kaikki viestit, kirjoittanut kaikki uudet viest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k� en�� aio jatkaa t�m�n istunnon k�sittely�. Valitse 2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uat my�hemmin viel� palata k�sittelem��n t�t� istunt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tse 3 jos haluat tehd� vastauspaketin l�hetett�v�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��n, mutta haluat viel� my�hemmin jatkaa t�m�n istu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ittel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olet kirjoittanut uusia viestej� ja valitset toiminn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 tekee kirjoittamistasi viesteist� vastauspaketin, jo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t l�hett�� tietoliikennohjelmallasi BBS-j�rjestelm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hje: Jos haluat lopettaa istunnon k�sittelyn, mutta a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ta lukemaan istuntoa my�hemmin, paina alt-F3, jolloin 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ettaa meneill��n olevan istunnon ja n�ytt�� istuntoluett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easti, ilman paketin poistokysel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hje: Tiedosto-valikossa on toiminnot Lopetus (istunto j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etus (istunto poistetaan), Vastauspaketti (istunto j��)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uspaketti (istunto poistetaan). Katso tarkemmin kohd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ikko" ja "Viestien lukutilan valikk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OITUS: Ennen OMEN-vastauspaketin tekemist� Aso pois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hetyshakemistosta kaikki RETURNxy.* -tiedostot (jossa "xy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t�v�n vastauspaketin tunnus, esimerkiksi "MO")ja 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-vastauspaketin tekemist� edellisen QWK-vastauspak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auspaketin ava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 OMEN- tai QWK-vastauspaketti on tehty, voidaan te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uspaketti avata takaisin johonkin saman BBS-j�rjestel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untoon lis�muokkausta v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yht��n BBS:n istuntoa ei ole avoinna, on ensin teht�v� tyh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unto, johon vastauspaketti avataan. Katso lis�tietoja tyh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unnon luomisesta kohdasta "Viestien kirjoittaminen 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paketti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auspaketti avataan viestien lukuruudulta (tai tyh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unnon ruudulta) Tiedosto-valikon "vastauspaketin Avaamin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iminno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auspakettia voi avaamisen j�lkeen k�sitell� k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alisti kirjoitettuja viestej� ja muokkauksen j�l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eist� tehd��n vastauspaketti l�hetett�v�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��n aivan normaalisti (katso edell� "Lukem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ettamine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en j�rjest�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t voi lukea siin� j�rjestyksess�, jossa ne viestipake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at tai j�rjestettyn� kahdella tav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uj�rjestys valitaan Asetukset-valikon toiminnolla vie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yksess�, viestit Otsikkoj�rjestykseess� tai vie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ikko-Aluej�rjestykse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sikkoj�rjestyksess� viestit j�rjestet��n siten, ett� s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ikolla kirjoitetut viestit kootaan per�kk�in k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paket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sikko-aluej�rjestyksess� viestit j�rjestet��n siten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lla otsikolla kirjoitetut viestit kootaan per�kk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alueiden sis�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n selail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k�� viesti� voit selailla toiminton�pp�imill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oli yl�s siirtyy rivin ylemm�ksi (viestin alkua koh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li alas siirtyy rivin alemmaksi (viestin loppua koh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n�ytt�� edellisen ruud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n�ytt�� seuraavan ruud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siirtyy viestin alku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siirtyy viestin loppu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selaa viesti� eteenp�in ruutu kerrallaan ja 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pussa siirtyy seuraavan viestin alkuun. Sama k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�lily�ntin�pp�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olet ottanut k�ytt��n Ason hiiritoiminnot ja k�yt�ss�s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iri, voit selailla viesti� ruudun oikeassa laidassa, 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iosan vieress� olevan selailupalkin avu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kin yl�osassa on kaksi nuolta yl�s, joista ylempi siirty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ss� ruudullisen taakse ja alempi rivin taakse. Alaos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avasti ylempi siirtyy rivin eteen ja alempi ruudull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en p�in. Alempi siirtyy my�s seuraavaan viestiin edell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n loputt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siirty� suunnilleen haluaamasi kohtaan viesti� siirt�m�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ailupalkissa olevaa kohdan ilmaisevaa hissi� haluaa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irtyminen viestist� toi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aa viesti� eteenp�in ja viestin lopussa siirt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raavan viestin alku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tai -  n�ytt�� nykyist� edelt�v�n vies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tai +  n�ytt�� nykyist� seuraavan vies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olet ottanut k�ytt��n Ason hiiritoiminnot ja k�yt�ss�s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iri, voit selailla viestej� ruudun oikeassa laidassa, 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ikon vieress� olevan selailupalkin avu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empi nuoli siirt�� edelliseen viestiin ja alempi seuraav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in vastaaminen ja uusien viestien kirjoitt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 haluat vastata johonkin viestiin, paina V-kirjai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kyviin tulee valintaikkuna, josta voit numeron�pp�ime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ta haluatko vastata ruudulla olevaan viestiin, kirjoi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onaan uuden viestin vai katsella ja muuttaa jo kirjoittam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e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iminnoilla 1 viestiin vastaaminen ja 2 uuden 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joittaminen Aso kyselee sinulta viestin muut tiedot y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alla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staanottajan nimi (tai All jos viesti on tarkoite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ikien n�ht�v�k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estin ots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esti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ulkinen / yksityinen (jos alueelle voi kirjoi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empia tai aina kun kyseess� on QWK-viestipake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kko-osoite (net:zone/node, vain jos alue on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kkopostialue - point-osoitetta ei voi k�ytt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ias (nimerkki, vain jos alue on alias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hd��nk� tiedostosta viesti (etuk�teen tehdyn tied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ioiminen viestin tekstik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OMIO: QWK-viestej� kirjoitettaessa on aina valittava julkinen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yksityinen viestityyppi, koska QWK-j�rjestelm� ei v�lit� As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toa viestialueen tyypist�. Lopullisesti viestin julkisu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 yksityisyyden ratkaisee BBS-j�rjestelm�, joten pelk�s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kisille viesteille tarkoitetulle alueelle ei voi kirjoi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ksityisi� viestej� (tai p�invastoin) vaikka Ason kysymyk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in vastaisi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OITUS: Jos yritet��n kirjoittaa yksityinen viesti alue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le voi kirjoittaa vain julkisia viestej�, saa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ksityiseksi tarkoittettu viesti tulla kaikkien BBS-j�rjestel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jien luettavaksi eli julkise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iminnolla 3 luettelo viesteist� saat luettelon 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joittamistasi viesteist�. Enter valitsee korostetun 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in, ett� voit lukea sen tai muuttaa viestin tietoja. K n�y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n sis�ll�n ja voit halutessasi tallentaa 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on. Voit siirt�� korostusta haluamaasi viestiin nuoli-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-, PgDn-, Home- ja End-n�pp�imi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 -valikosta l�ytyy vastaavat "Vastaus", "Uusi viesti"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stausLuettelo" -toimi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ettelo vieste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L-kirjainta (tai valitse toiMinnot -valikon Luett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iminto), niin n�et luettelon kaikista BBS-j�rjestelm�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anottamistasi viesteis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valitsee korostetun viestin n�ytett�viksi. Voit siir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ostusta haluamaasi viestiin nuoli-, PgUp-, PgDn-, Home-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n�pp�imi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tusarvona luettelossa n�kyy yhdell� kertaa viestinnum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hett�j� ja otsikko. Paina O jos haluat n�hd� pelk�n otsikon, 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l�hett�j�n ja vastaanottajan, I jos l�hett�j�n ja otsik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a K niin palaat takaisin oletusarvotil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siirtyy korostetun viestin viestialueesta seuraav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alueeseen ja E viestialueen ensimm�iseen viestiin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mm�isest� edellisen viestialueen ensimm�iseen viest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n tallennus tiedos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T-kirjainta (tai valitse toiMinnot -valikon "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ennus" -toiminto), niin voit tallentaa ruudulla ole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n haluamaasi tiedost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tulostaa viestin kirjoittimelle antamalla tiedoston nime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 tai LPTn, jossa n on sen kirjoitinportin numero, jo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joitin on liitetty (yleens� LPT1, joka on sama kuin P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so my�s Tallennustiedosto -kohtaa asetusohjeista j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otaan tiedoston nimess� k�ytett�vist� ohjauskoodei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lla tallennuksen voi ohjata muun muassa automaattis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kohtaiseen tiedost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tusarvon (asetuksiin tallennetun) tiedostonimen voi muu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en tallennusta. Oletusnimen saa muutoksen j�lkeen pala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tamalla ensin muutetun nimen (esimerkiksi painamalla ctrl-Y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painamalla sitten enter-n�pp�i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nimeksi voi antaa my�s jokerimerkkej� (* ja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�lt�v�n nimen, jolloin Aso n�ytt�� luettelon vastaa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ista ja luettelosta voi valita halutun tiedo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n hakeminen viestin sis�ll�n peruste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H-kirjainta (tai valitse toiMinnot -valikon H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iminto), niin voit etsi� viestien joukosta haluamasi tek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�lt�v�n vies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U-kirjainta (tai valitse toiMinnot -valikon Seuraa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u) niin voit hakea seuraavan haluamasi tekstin sis�lt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ettava teksti voi olla viestin otsikkotiedoissa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inaisessa teksti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yd�t kaikki Matti Meik�l�iselle osoitetut vie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joittamalla haettavaksi tekstik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Matti Meik�l�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l� viestien otsikossa vastaanottajan nimen edess� o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rkki (eli Viestin Kirjoittaja =&gt; Viestin Vastaanottaj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iessaan viesti� Aso j�tt�� v�lily�nnit, tavuviivat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invaihdot huomioimatta. Siten Aso l�yt�� haluamasi teks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kka hakusana olisikin viestiss� katkaistu rivinlopu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uviivalla ja seuraavan rivin alussa olisi marginaal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ily�nte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kil�kohtaisen postin h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P-kijainta (tai valitse toiMinnot -vali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nkil�kohtainen Posti" -toiminto) ja valitse 1 - alka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mm�isest� viestist� tai 2 - alkaen seuraavasta viestis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in Aso hakee n�kyville sinulle osoitetut viestit. To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nta 2, niin Aso hakee aina seuraavan viestipaketissa ole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ulle osoitetun vies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BBS-j�rjestelm�kohtaisesti m��ritell� nimen, j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itettuja viestej� Aso hakee (katso kohtaa BBS:n asetuk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tuksena Aso k�ytt�� rekister�intitunnuksessasi olevaa nim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a esimerkiksi skandinaavisia merkkej� sis�t�v�t ni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ttavat olla eri BBS-j�rjestelmiss� eri muodoissa (�ij�l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ja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m��ritell� nimen lis�ksi kolme aliasta (nimimerkki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lle osoitetut viestit my�s haetaan. Toiminto saattaa 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peen verkkoj�rjestelmiss�, joissa email-osoitte on eri k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j�n normaali tun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en merkits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merkit� enint��n yhdeks�n viesti� erityiseen luettel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ttelon avulla voit my�hemmin nopeasti siirty� merkitsem�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M-kirjainta (tai valitse toiMinnot -valikon Merkin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iminto), niin voit joko enterill� lis�t� ruudulla ole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n merkint�luetteloon tai numerolla siirty� aiem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itsem��si viestiin. P-kirjaimella voit poistaa merkinn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uamasi viestin kohda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luettelossa on jo yhdeks�n merkint��, uusi merkint� tu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limm�ksi ja luettelon alin putoaa p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en ohittaminen kirjoittajan nimen perusteella (t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ei n�yt� sellaista viesti�, jonka kirjoittajan nim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�tty ohitettavien luettel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K-kirjainta (tai valitse toiMinnot -valikon "ohitetta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joittajat" -toiminto), niin voit joko enterill� lis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udulla olevan viestin kirjoittajan ohitettavien luetteloon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taa haluamasi nimen ohitettavien luettel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itettavat kirjoittajat sis�lt�v� TRASHxy.PST -tiedosto voi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ata vastauspakettiin l�hetett�v�ksi BBS:n 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rjestelm�lle, jolloin BBS ohittaa jo uuden viestipak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ontivaiheessa kirjoittajat ja niit� ei siten siir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pakett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et ole kirjoittanut uusia viestej�, voit luoda pelk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xy.PST -tiedoston sis�lt�v�n vastauspaketin valitse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en lukuruudulta valikkotoiminnon Tiedostot 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uspaketti (istunto j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en ohittaminen otiskon perusteella (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ei n�yt� sellaista viesti�, jonka otsikko on lis�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tettavien luettel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O-kirjainta (tai valitse toiMinnot -valikon "Ohitetta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ikot" -toiminto), niin voit joko enterill� lis�t� ruud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van viestin otsikon ohitettavien luetteloon tai pois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uamasi otsikon ohitettavien luettel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itettavat otsikot sis�lt�v� SKIPxy.PST -tiedosto voi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ata vastauspakettiin l�hetett�v�ksi BBS:n 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rjestelm�lle, jolloin BBS ohittaa jo uuden viestipak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ontivaiheessa ostikot ja niit� ei siten siir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pakett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et ole kirjoittanut uusia viestej�, voit luoda pelk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xy.PST -tiedoston sis�lt�v�n vastauspaketin valitse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en lukuruudulta valikkotoiminnon Tiedostot 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uspaketti (istunto j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atiotiedott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vastaanottamasi viestipaketti sis�lsi BBS-j�rjestel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atiotiedotteita, voit lukea ne painamalla I -n�pp�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i valitse toiMinnot -valikon Informaatiotiedott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iminto). Avatessasi uuden istunnon ensimm�isen kerran 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ottaa sinua lukemaan informaatiotiedotteet, jos niit�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kyviin tulevasta ikkunasta voit valita haluamasi tiedott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tiedote n�ytt�� sekavalta ja se sis�lt�� paljon ep�m��r�i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sarjoja, saattaa kyseess� olla ANSI-muotoinen tied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a silloin A-kirjainta, niin Aso n�ytt�� tiedotteen ni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� ANSI-koodit on tulkittu. Paina jotain n�pp�int�, kun hal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ettaa ANSI-tiedotteen katsel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eta toiminto painamalla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tallentaa tiedotteen haluamaasi tiedostoon komennolla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asettaa Ason muistuttamaan haluttuna hetken�. P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-n�pp�int� (tai valitse toiMinnot valikon Ajastin -toiminto)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joita haluamasi h�lytysaika. Kun kello tulee asettama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ikaan, n�ytt�� Aso ruudulla muistutuksen ja h�ly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imerki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OMIO: ajastin ei toimi kun kirjoitat viesti� editorilla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t hyp�nnyt Alt-J -komennolla DOSiin vaikka asetta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ytysaika saavutettaisiinkin. Aso h�lytt�� kuitenkin heti,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at takaisin Asoon. Kun Asoa k�ytet��n MS Window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isuudessa, ei ajastin h�lyt�, jos taustatoimintaa (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ackground) ei ole sallittu ja jokin muu kuin 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kkuna on aktiivinen ikku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nti DOS:in komentoti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&lt;alt&gt; J (paina alt-n�pp�in pohjaan, paina J -kirjainta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auta alt-n�pp�in), kun haluat tilap�isesti k�yd� DOS: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ntotilassa. Voit k�ytt�� my�s Tiedosto -valik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imint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entotilassa voit k�ynnist�� muita ohjelmia tai k�ytt�� DOS: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ntoja (esimerkiksi DIR -komento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 haluat jatkaa Aso-istuntoa, kirjoita komento EXIT ja p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-n�pp�i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-toimi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-oikeudet omaavat k�ytt�j�t voivat siirt�� ja pois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ej� sek� vaihtaa viestin yksityiseksi tai julkise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iminnot Viesti -valikossa ov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sto (Ctrl-P) - Viestin poi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irto (Ctrl-S) - Viestin siirto toiselle alue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ksityinen/julkinen (Ctrl-T) - vaihtaa yksityisen 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kiseksi ja p�invast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-operaatioita sis�lt�v� viestipaketti toimitetaan BBS: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alisti. Sysop-operaatioita voi k�sitell� Ason avulla k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llisia vastauksia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ippuen k�ytetyn BBS:n OMEN-j�rjestelm�st� julkiselta alue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ksityiselle siirretty saattaa kuitenkin j��d� yksityisell�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eella julkiseksi. Ratkaisuna voi olla ensin vaihtaa vi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ksityiseksi ja sitten siirt� halutulle alue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oitus: Ason sysop-operaatioita saa k�ytt�� 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alueilla 0 -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ueiden et�val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n avulla voi valita BBS:st� viestipakettiin otetta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alueet. ToiMinnot -valikon "alueiden et�Valin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iminnolla voit valita ne viestialueet, jotka ote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pakettiin muk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ssakin BBS-j�rjestelmiss� voidaan valita montako vies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lta valitulta alueelta maksimissaan otetaan. BBS:ss� saa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a tuhansia vanhoja viestej�, joten m��r�n rajoitt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merkiksi muutamaan kymmeneen on hyv� mahdollisuus. HUOM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minto ei ole k�yt�ss� kaikissa BBS-j�rjestelmiss� jo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eiden et�valinta on k�yt�ss�. Toiminnon k�ytt� sellais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ss� saattaa aiheuttaa odottamattoman lopputulok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tekee tehdyist� valinnoista tiedoston, joka paka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attisesti mukaan vastauspakettiin. BBS:��n on s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hetett�v� vastauspaketti ja l�hetyksen j�lkeen u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evalinna tulevat v�litt�m�sti voim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j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immissa k�ytt�tilanteissa saat F1-n�pp�imell� n�kyviin lyh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kon k�y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a voi k�ytt�� valitsemalla komentoja valikoista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raan n�pp�inkomenno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kko on standardiksi muodostunutta valikkoratkai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stuttava tapa k�ytt�� As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udun yl�laidassa n�kyy valikon komentoryhmittely. Pain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n�pp�int� valikko aktivoituu. Valittu komentoryhm� n�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nteisen�. Valintaa voi siirt�� nuolin�pp�imill� oikealle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emmalle. Enterin painallus avaa komentoryhm�n. Komentoryh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 avata my�s suoraan painamalla erikseen korostettua kirja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oletusv�reill� punai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kon voi aktivoida my�s painamalla alt-n�pp�int�. Kun a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ettuna, n�kyv�t komentoryhmien avainkirjaimet korostett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voit avata haluamasi komentoryhm�n painamalla s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ntoryhm�n korostettua kirjainta. Esimerkiksi Tiedo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kko avautuu alt-T -painalluks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n komentoryhm� (pudotusvalikko) sis�lt�� yhden tai useam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ntoja. Voit valita haluamasi komennon siirt�m�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nteisen� n�kyv�n valinnan haluamasi komennon kohdall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amalla enter-n�pp�int� tai valitsemalla komennon suor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amalla erikseen korostettua kirjai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ivin valikon voi sulkea esc-n�pp�imell� valitsematta mi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nt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kissa valikoissa on yhteisin� toimintoi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(systeemilaatikk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kaLopetus - Ason lopetus. Aktiiviset istunnot j��v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�s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- DOS:in komentoshellin k�ynnistys. My�s Alt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j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je - ohjeruutu. My�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o-info - Ason versionumeron n�y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unnonvalintaruudun val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(systeemilaatikk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ortti - tietoja avoimista istunno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ettien avaaminen - n�ytt�� luettelon vastaanottohakemist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vista viestipaketeista jotka voidaan a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unnoi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hj� istunto - luo BBS-tietokantaan tallentune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st� tyhj�n istunnon. Sallii viestien kirjoittam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man viestipakett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etus - lopettaa Ason. My�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imin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astin - ajastimen asettamaan h�lytt�m��n. My�s ctrl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tuk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on asetukset - hakemistojen, pakkausohjelmien, edito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ytt�tilojen jne. asetus. My�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n asetukset - BBS-tietokantaan tallentuneiden BBS: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tojen muuttam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en lukutilan val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(systeemilaatikk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ortti - tietoja aktiivisesta istunn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etus (istunto j��) - lopettaa istunnon. Istunto 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ivisten luetteloon. My�s F3, 2 tai alt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etus (istunto poistetaan) - lopettaa istunnon. Ist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stetaan ja kirjoitetuista viesteist� tehd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tauspaketti. Jos yht��n viesti� ei ole kirjoitett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in vastauspakettia ei tehd�, ei vaikka ohitetta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sikoiden tai kirjoittajien luettelo olisi. My�s F3,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tauspaketti (istunto j��) - lopettaa istunnon. Ist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��, mutta kirjoitetuista viesteist� tehd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tauspaketti. Jos yht��n viesti� ei ole kirjoitett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ta ohitettavien otsikoiden tai kirjoittajien luett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niin tehd��n vain ne sis�lt�v� vastauspak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tauspaketti (ist. poist.) - lopettaa istunnon. Ist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stetaan ja kirjoitetuista viesteist� tehd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tauspaketti. Eroaa toiminnosta loPetus (ist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stetaan) siin�, ett� jos yht��n viesti� ei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joitettu, mutta ohitettavien otsikoiden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joittajien luettelo on, niin tehd��n vain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�lt�v� vastauspak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taus - viestiin vastaaminen. My�s V,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si viesti - uuden viestin kirjoittaminen. My�s V,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tausLuettelo - luettelo kirjoitetuista viesteist�. M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,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sto - viestin poisto (vain sysop). My�s Ctrl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irto - viestin siirto toiselle alueelle (vain sysop). M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ksityinen / julkinen - viestin vaihto yksityiseksi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kiseksi (vain sysop). My�s Ctrl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iMin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ku - halutun tekstin sis�lt�v�n viestin haku. My�s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uraavan haku - seuraavan halutun tekstin sis�lt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stin haku. My�s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kil�kohtainen Posti - k�ytt�j�lle osoitettujen vie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ku (vain rek. versiossa). My�s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stin Tallennus - viestin tallennus tiedostoon. My�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stin tUlostus - viestin tulostus kirjoittim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ettelo - luettelo viesteist�. My�s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atiotiedotteet - tiedotuksia BBS:st�. My�s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kinn�t - viestien merkitseminen ja siirtyminen merkitty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stiin. My�s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astin - h�lytysajan asettaminen. My�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tettavat otsikot - otsikon lis��minen ohitetta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sikoiden joukkoon. My�s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tettavat Kirjoittajat - kirjoittajan lis��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itettavien joukkoon. My�s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ueiden et�Valinta - viestialueiden valinta otettava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kaan viestipakettei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-13 - koodatun viestin muuttaminen selv�kieliseksi Rot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m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mE - MIME (quoted printable) -koodatun viestin muutt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ettavaan muot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tuk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ndinaaviset merkit - BBS:ss� k�ytett�v�n merkis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ostettava rivi - rivit, joiden alussa on sy�tetty tek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ostetaan lainausv�ri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ikkien skand. N�ytt� / vain valittujen skand. N�ytt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ytt�� n�yt�ll� kaikki skandinaaviset me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-bittiset ja ANSI/ISO) tai vain BBS:n asetuks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�ritelly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stit Bbs-j�rjestyksess� - viestit luetaan alkuper�is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stipaketin j�rjestykse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stit Otsikkoj�rjestyksess� - viestit luetaan koott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anotsikoiset yhteen koko viestipaket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stit otsikko-Aluej�rjest. - viestit luetaan koott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anotsikoiset yhteen viestialueit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dotteiden val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uu valikkoon - palaa tiedotteiden valintaan. My�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iMin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-tulostus - n�ytt�� ANSI-koodatun tiedotteen. My�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dotteen tallennus - tallentaa tiedotteen tiedostoon. My�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n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t Ason toiminnoista sis�lt�v�t vaihoehtoisia valinto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t valita haluamasi vaihtoehdon yksinkertaisesti pain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nnan edess� olevaa numeroa vastaavaa numeron�pp�int�.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�t n�pp�imist�n oikeassa reunassa olevaa numeron�pp�imist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ee Num Lock -n�pp�in olla painettuna (Num Lock merkkiv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ee siis pala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n lopetat istunnon F3 -n�pp�imell�, Aso n�y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ntaikkunan, jossa on kaksi vaihtoehto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kyll�, t�m� istunto on nyt k�sitelty loppu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ei, haluan my�hemmin jatkaa t�m�n istunnon k�sittel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t valita haluamasi vaihtoehdon painamalla numeron�pp�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ai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joitettavat tek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 Aso pyyt�� sinua kirjoittamaan jonkin tekstin (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ikon, vastaanottajan nimen, haettavan tekstin, hakem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.), ruudulle tulee kursori ja tekstikentt�. Tekstiken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ssa on [ -merkki ja lopussa ] -merkki. N�iden merkkien v�l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t kirjoittaa pyydetyn (ja haluamasi) teks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pp�imenpainallukset tulostuvat kursorin kohdalle. V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irt�� kursoria nuolin�pp�imill� (nuoli vasemmall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kealle). Jos siirr�t kursorin keskelle teksti�, u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pp�imenpainallukset tulostuvat kursorin kohdalle ja kurs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ikealla puolella oleva teksti siirtyy automaattisesti oikea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 kuitenkaan oikeaa ] -merkki� pidemm�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n�pp�imell� voit poistaa kursorin kohdalla olevan mer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(nuoli vasemmalle) -n�pp�imell� poistat kurs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emmalla puolella olevan mer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ko tekstikent�n saat tyhjennetty� painamalla ctrl-Y (p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-n�pp�in pohjaan ja pid� painettuna, paina Y, vapaut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vapauta control -n�pp�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soria voi siirt�� nuolin�pp�inten lis�ksi Home -n�pp�ime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�n alkuun, End -n�pp�imell� kent�n loppuun, ctrl-nu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emmalle siirt�� kursorin edellisen sanan alkuun ja ctrl-nu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ikealle seuraavan sanan alku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ett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n�ytt�� halutessasi tai tarvittaessa luettelon viestipak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eist�, kirjoittamistasi viesteist� ja viestialue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kkia n�it� luetteloita voit k�sitell� yhteisill� s��nn�ill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valitsee koroste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ostusta voit siirt�� nuoli-, PgUp-, PgDn-, Home-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n�pp�imi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kkoriv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udun ylimp�n� rivin� on valikkoriv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Tiedosto  Toiminnot  Asetukset  Ohjeet           9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kealla on n�kyviss� kellonaika ja vasemmalla n�ky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kkokomennot. Katso valikon k�yt�n ohjeet kohdasta Valik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ariv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iessasi viestej� ruudun alimmaisena rivin� on tilariv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n nimi     OI    4/50    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emmassa laidassa on sen BBS:n nimi, jonka vieste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haillaan luet. O tarkoittaa, ett� viestipakett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-tyyppi�. O:n tilalla n�kyy Q, jos viestipakett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-tyyppi�. I tarkoittaa, ett� viestipaketissa on tiedottei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ka voi lukea komennolla I. 4/50 kertoo, ett� viestipake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kaikkiaan 50 viesti�, nyt ruudulla on nelj�s vi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kettuna paketin ensimm�isest� viestist�. 60% tarkoittaa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yt ruudulla oleva viesti jatkuu viel� - nyt viestist� on n�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60%. Prosentin tilalla voi n�ky� my�s "Odota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loin Aso viel� k�sittelee viesti�, odota silloin ett� tek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tu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t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tuksiin p��see istunnonvalintaruudulta painamalla F5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tsemalla Asetukset-valikosta valinta Ason asetuk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tukset on ryhmitelty kolmeen valintalistaan. Seuraav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ntalistaan p��see edellisest� aina valinnalla yhdeks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hakemis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pakkaus- ja purkuohjel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v�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lainatun rivin pitu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ruuduns��st�a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n�yt�n rivien m�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ANSI-aj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- lis�� asetuksi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&gt;  1 - ajettava ohjelma (Alt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viestipakettien ava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vastauspaketin po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- tallennustied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- tallennuser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- joutoaika Windows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- istuntoj�rjes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- viestij�rjes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- lis�� asetuksi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</w:t>
      </w:r>
      <w:r>
        <w:rPr/>
        <w:t>&gt;  1 - net-kirjoittajan n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- editorin varmuuskop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QWK-osoittimien tallen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- "Re:" vastausotsik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 - salas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 - tag/sig ole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- hii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 - kirjoi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emis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 olet vastaanottanut tietoliikenneohjelmallasi 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paketin, Ason on tiedett�v� mist� hakemist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paketti l�ytyy. Kun haluat l�hett�� kirjoittamasi vie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��n, Ason on tiedett�v� mihin hakemistoon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ee sijoittaa vastauspak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ssa tietoliikenneohjelmissa sinun on asetettava (tai olet 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ttanut) vastaavat vastaanotto (eli download) ja l�hetys (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) hakemistot. Yleens� vastaanotto- ja l�hetyshakemist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 k�ytt�� my�s samaa hakemist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imm�isell� k�ytt�kerralla Aso kysyy sinulta n�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emistojen nimet. My�hemmin voit muuttaa niit� pain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unnonvalintaruudulla F5 -asetukset n�pp�int� ja valitse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tusluettelosta kohdan 1 - hakemist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kyviin tulevat viimeksi asettamasi hakemistot. Voit vaih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anottohakemistoa valitsemalla kohdan 1, kirjoitt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n hakemiston nimen ja painamalla lopuksi enter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hetyshakemistoa voit vaihtaa valitsemalla kohda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joittamalla uuden hakemiston nimen ja painamalla lopu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 olet kirjoittanut hakemistot, paina F3. Uudet hakemis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entuvat ja ovat automaattisesti voimassa t�st� eteenp�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kaus- ja purkohjel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osaa automaattisesti k�sitell� ZIP, ARJ, LZH, ARC/PAK ja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otoisia viestipaketteja. Asolle on vain kerrot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ettyjen pakkaus- ja purkuohjelmien k�ynnistyskome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istunnonvalintaruudulla F5 -asetukset ja valitse kohta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aus- ja purkuohjelmat. Valitse haluamasi pakkaus-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kohjelma luettelosta ja kirjoita ohjelman k�ynnistysk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tettyjen ohjelmien tulee noudattaa komentomuoto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asema:]polku\]ohjelma [komennot] arkisto tiedosto1 tiedosto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ma ja polku voidaan m��ritell�, jos ohjelma ei l�ydy po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r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ennot ovat pakkaus- tai purkuohjelman toimintaa ohja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nto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istoon pakattavan tiedoston nimen on voitava sis�lt�� D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imerkkej� ? ja *. Tiedostonimi� on voitava antaa yhde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taa useita. Aso lis�� tiedostonimet automaattisesti komen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nnist�ess��n pakkauksen tai purkam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en kirjoittamiseen voidaan k�ytt�� mit� taha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teksti� tallentavaa edit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istunnonvalintaruudulla F5 -asetukset ja valitse kohta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. Valitse 1 ja kirjoita editorin k�ynnistysk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tett�v�n editorin tulee noudattaa komentomuoto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asema:]polku\]ohjelma tiedo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ma ja polku voidaan m��ritell�, jos ohjelma ei l�ydy po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r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 on tekstitiedosto joka ladataan editor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attisesti editorin k�ynnistyess�. Aso lis�� komen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n kun editoria k�ynnistet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valita Ason k�ytt�m�t v�rit haluamiks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istunnonvalintaruudulla F5 -asetukset ja valitse kohta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tse muutettava kohta numeron�pp�imell�, muuta v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lialas tai -yl�s n�pp�imell�. N�et uuden v�rin num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mallin ja mallin kyseist� asetusta vastaavasta tekst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tav�reineen. Mallin avulla voit helposti valita mieleis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t, pid� kuitenkin huolta siit�, ett� et valitse tekstill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talle samaa v�ri� - silloin teksti ei n�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lopuksi enteri� ja tallenna muutokset F3-n�pp�imel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loin v�riasetukset ovat automaattisesti jatkossa voim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inausrivin pitu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 vastaat johonkin viestiin, on sinulla mahdollisuus la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uper�inen viesti oman viestisi pohjaksi. Voit s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nattavan rivin suurimman pituuden haluamaksesi - 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m� oletusarvo on 72 merkk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istunnonvalintaruudulla F5 -asetukset ja valitse kohta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natun rivin pituus. Valitse kohta 1, kirjoita uusi riv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us, paina enter ja tallenna painamalla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 merkkinen rivi toimii yleens� kaikkissa BBS-j�rjestelmi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emm�t rivit ovat mahdollisia monissa, mutta eiv�t kaik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iss�. Huomioi my�s, ett� jotkut tekstiedito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v�t ehk� k�sittele kunnolla pitki� rive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s��t�� rivin pituuden alueella 10 - 80 merkk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siteltava pituus on oletusarvona oleva 72 merkk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uduns��st�a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ssa on toiminto, joka tyhjent�� ruudulla olevan teksti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htaa ruudun v�riksi mustan, jos mit��n n�pp�int� ei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ettu v�h��n aikaan. Ruudun piment�minen s��st�� n�ytt�ruut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halta "kulumisel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malla jotain n�pp�int�, palauttaa Aso ruudun ennall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ka, jonka kuluttua ruutu pimenee, on valittavissa v�lill�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sekuntia (10 s - 100 min) tai arvolla 0 kytkett�vi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onaan pois toiminna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istunnonvalintaruudulla F5 -asetukset ja valitse kohta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uduns��st�aika. Paina 1, kirjoita uusi odototusaika ja p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-n�pp�int�. Tallenna uusi arvo painamalla F3-n�pp�i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tusarvona on 600 sekuntia eli 10 minuutt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yt�n rivien m�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toimii normaalissa 25-rivisess� tilassa, mutta halutess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t EGA tai VGA n�yt�ll� asettaa Ason toimimaan tilassa, j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yt�lle tulostetaan enemm�n rive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istunnonvalintaruudulla F5 -asetukset ja valitse kohta 7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yt�n rivien m��r�. V�lily�ntin�pp�imell� voit valita EGA: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29 tai 43 -rivisen tilan ja VGA:lle 25, 28, 33, 43 tai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isen n�tt�tilan. Tallenna asetus painamalla F3-n�pp�i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-n�yt�ll� 25 ja 29 rivisiss� tiloissa k�ytet��n s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oisia kirjaimia, mutta riviv�li on erilainen. 29-rivis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assa osa merkeist� saattaa v��risty�, esimerk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kirjaimesta saattaa puuttua osa yl�osa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-n�yt�ll� 28 ja 33 -riviss� tiloissa k�ytet��n saman koko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jaimia, mutta riviv�li on erilainen. 33-rivisess� tilassa 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eist� saattaa v��risty�, esimerkiksi �-kirjaimesta saa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uttua osa yl�osa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 valitse n�ytt�tilaa, jota ei ole tarkoitettu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yt�nohjaimellesi. V��r�n n�ytt�tilan valinta saattaa h�m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n tulostamaan n�kyv�n kuva-alueen ulkopuolelle - jopa kon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elmiston sekoamiseen johtavin seurauksin. Ongelmatilante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so my�hemmin t�ss� ohjeessa kohtaa Vihj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elmatilanteiden vara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-aj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-viestipaketin informaatiotiedotteet (jotka voi luk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nnolla I) saattavat olla koodattuna ANSI-muotoon, jolloin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vat sis�lt�� v�rej� ja muita tehokeino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osaa n�ytt�� ANSI-koodatut tiedotteet, mutta 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toteutus on suppea. Halutessasi voit k�ytt�� ulko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ajuria, joka voi olla huomattavasti Ason om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puolisem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eens� ulkoinen ANSI-ajuri m��ritell��n koneesi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edostosa. Esimerkik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taa k�ytt��n C-levyn DOS-hakemistossa olevan ANSI.SYS-aj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om.: CONFIG.SYS-tiedoston muutokset astuvat voimaan v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een seuraavan k�ynnistyksen yhteyde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istunnonvalintaruudulla F5 -asetukset ja valitse kohta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ajuri. V�lily�ntin�pp�imell� voit valita joko 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�isen tai ulkoisen ANSI-ajurin. Tallenna asetus pain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3-n�pp�i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ettava ohj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m��ritell� haluamasi ohjelman k�ynnistym��n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alluksella tai viestienlukuruudulta valikosta toiMi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istunnonvalintaruudulla F5 -asetukset ja valitse kohta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�� asetuksia. Valitse asetuksien valinnasta 1 - ajet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elma. Valitse kohta 1 ja kirjoita valikkoon tuleva ohj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i. Valitse sitten kohta 2 ja kirjoita ohj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nnistyskomento. Tallenna painamalla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pakettien ava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m��ritell� avataanko uudet viestipaketit automaattis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 onko paketit avattava istuntovalintaruudun Tiedosto-valin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tien avaaminen -toiminno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auspaketin po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tusarvona Aso varoittaa, jos se vastauspakettia tehdess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omaa l�hetyshakemistossa jo olevan vastauspaketin. Varo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aan haluttaessa est��, jolloin Aso poistaa automaattis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han vastauspaketit tehdess��n uu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istunnonvalintaruudulla F5 -asetukset ja valitse kohta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�� asetuksia. Valitse asetuksien valinnasta 3 - vast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in poisto. Vaihda asetusta v�lily�ntin�pp�imell� ja tall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amalla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ennustied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tusarvona viestit ja tiedotteet tallennetaan Aso hakemis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on SANOMAT.TXT. Oletukseksi voidaan asettaa my�s jo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u tiedosto, hakemisto ja le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istunnonvalintaruudulla F5 -asetukset ja valitse kohta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�� asetuksia. Valitse asetuksien valinnasta 4 - tallen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. Valitse 1, kirjoita uusi oletustiedosto (s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vittaessa levy ja hakemisto). Tallenna painamalla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ennustiedoston nimeksi voidaan m��ritell� my�s erityi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auskoodeja sis�lt�v� nimi, jonka Aso t�yden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ennusvaihe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t�ss� on seuraavat ohjauskoo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n - BBS:n nimen 1 - 8 ensimm�ist� kirjainta (n on jo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oista 1 -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  - viestin numero (tiedotteella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- viestin alue (tiedotteella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I  - OMEN-paketin tunnuskirjaimet (QWK:lla BBS:n n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ksi ensimm�ist� kirjai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  - viestipaketin p�iv� (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K  - viestipaketin kuukausi (K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V  - viestipaketin vuosi (V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- viestin tyyppi (M = viesti, V = kirjoite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sti/vastaus, T = informaatiotied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 - prosenttimerk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imerkiksi tiedostoni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entaa viestit ASO-hakemistoon tiedostoon, jonka nim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n nimen kahdeksan ensimm�ist� merkki�. Jos BBS:n nim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n BBS, tulee tiedoston nimeksi MATIN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ni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RKISTO\%B8\%V%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entaa viestit D-levylle ARKISTO-hakemiston BBS-kohtai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hakemistoon vuosi- ja kuukausikohtaiseen tiedostoon.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n nimi on Matin BBS ja viestipaketin p�iv�ys on 1.10.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ee tiedoston nimeksi D:\ARKISTO\MATINBBS\96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nimiss� on noudatettava DOS:in nimis��nt�j�, eli n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 olla korkeintaan kahdeksan merkki� pitk� ja siihen voi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itt�� pisteell� erotettuna enint��n kolme merkki� pit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kenne. Esimerkiksi viestin numero voi useissa j�rjestelmi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a viisi numeroa pitk�, joten sen k�ytt� tarkenteena joh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osti eri lopputulokseen kuin oli tarkoi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ennuser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ennuserottimeksi voidaan m��ritell� haluttu merkki ja mer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stokertojen m��r�. Aso lis�� tallennuerottimen tiedos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ennettujen viestien v�l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toaika Windows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voidaan asettaa kuluttamaan mahdollisimman v�h�n te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in alaisuudessa toimivilta muilta ohjelmilta.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tukseksi "Vapautetaanko joutoaika (Windowsille)" asete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Kyll�", niin Aso kuluttaa mahdollisimman v�h�n te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rjestelm�st�. Asetusta voi k�ytt�� my�s, kun Asoa k�yte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:n tai Linuxin dos-emulaattorin kan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istunnonvalintaruudulla F5 -asetukset ja valitse kohta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�� asetuksia. Valitse asetuksien valinnasta 6 - joutoa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ille. Vaihda asetusta v�lily�ntin�pp�imell� ja lopu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enna painamalla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omautus: Kun Windows 3.1:n alaisuudessa Aso-ikkuna ei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ttuna (vaan jokin muu ikkuna aktiivinen) ja joutoaik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ovutettu Windowsille, saattaa Ason kello ja ajastin toi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astellen ja hyppy�yksitt�in muutaman sekunnin katkok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i taustatoimintaa ole sallittu, pysyhtyy kello kokon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k� ajastin h�ly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toajan luovutuksella on vaikutusta vain kun Asoa k�yte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in kautta, mutta useimmissa j�rjestelmiss� asetus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a p��ll� my�s silloin, kun Aso k�ynnistet��n suor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: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untoj�rjest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n�ytt�� oletusarvona istunnonvalintaruudulla avoi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unnot siten, ett� vanhin on ylimp�n� ja uusin alim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unnot voi n�ytt�� my�s aakkosj�rjestykse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a istunnonvalintaruudulla F5 -asetukset ja valitse kohta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�� asetuksia. Valitse asetuksien valinnasta 7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untoj�rjestys. Vaihda asetusta v�lily�ntin�pp�imell�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uksi tallenna painamalla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j�rjest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valita viestien lukuj�rjestykselle oletusarv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paketin alkuper�isen j�rjestyksen, koko viestipak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ikoittain kootun j�rjestyksen tai alueittain otsikoit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tun j�rjestyk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kirjoittajan n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viesteihin vastattaessa Aso voi automaattisesti lis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nauksen alkuun alkuper�isen kirjoittajan nimen ja 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isteen. Internet-viesteiss� ei usein muulla tavalla ilm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en viestiin on vastat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iminto on k�yt�ss� vain, kun BBS on v�litt�nyt riitt�v�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istetietoja Internet-viestin muk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in varmuuskop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 istunto poistetaan, Aso tuhoaa m��ritellyll� tarkente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dyt viestien varmuuskopiot. Yleens� editorin tekem�t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p��tteiset tiedost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-osoittimien tallen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tallentaa monien QWK-j�rjestelmien l�hett�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itintiedoston (pointterit) ASO-hakemistossa olev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PTR-hakemist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teritiedoston avulla BBS:n viestiosoittimet voi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uttaa johonkin tunnettuun tilaan esimerkiksi ep�onnistun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paketin siirron j�lk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tallentaa *.PTR, *.PNT ja *.SFP -tiedost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so tarkempia ohjeita pointterien k�yt�st� BBS: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-j�rjestelm�n k�ytt�ohjee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:" vastausotsik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m��ritell� lis��k� Aso vastausotsikon alkuun tekstin "R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 ei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hdollista erikseen valita Re:n k�ytt� OMEN-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-viesteiss�. Koska QWK:n otsikot ovat OMEN:in otsiko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hyempi�, oletuksena Re: lis�t��n vain OMEN-otsikoi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as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m��ritell� salasanan, jolla Aso suojaa viestipaket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ojaus perustuu PKZIP ja PKUNZIP ohjelmiin. Vaikka PKZIP ver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ja uudemmat) sis�lt�� tehokkaan salaustoiminnon, heik�n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n tapa k�sitell� salasanaa suojauksen tehokkuutta. Lis�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i sis�ll� mink��nlaista tietoturvaa. ISTUNTOJEN SUOJ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SANALLA EI TAKAA ETTEIK� VASTAANOTETTUIHI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JOITETTUIHIN VIESTEIHIN OLISI MAHDOLLISTA P��ST� K�SI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sana suojaa kuitenkin viestit siten, ett� vie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itt�miseksi on n�ht�v� erityist� vaivaa, eli satunn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an perehtym�t�n k�ytt�j� ei saa viestej� n�kyvi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sanasuojauksen luotettavuutta uhkaavat monet D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lliset ohjelmat: levyeditorit, debugohjelmat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ohjel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k�ytt�� PKZIP-ohjelman Super Fast toimintoa, mutta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untoja on paljon ja jos istunnoissa on paljon viestej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tta salaus ja salauksen purkaminen kest�� ep�k�yt�nn�ll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/sig ole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m��ritell� liitet��nk� kirjoitettujen viestien loppu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rivi tai sig-tiedo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k�ytt�� tiedostojen oletuksena ASO.TAG ja ASO.SIG nim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t tehd� my�s muita *.TAG ja *.SIG -tiedosta ja valita sop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�n viestin tallennuksen yhteydess� toiminnolla "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/ Tag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iren k�y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m� Ason versio ei ole varsinaisesti hiirik�ytt�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kosta annettavien komentojen, avattavan istunnon valin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viestin selailuun on kuitenkin mahdollista k�ytt�� hiir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uttaessa hiiri saadaan k�ytt��n istunnonvalintaruud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tukset -valinnan Ason asetukset -toiminnolla. Sii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alikkoon jossa on kohta "hiiri" ja valitse hiiri k�yt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elemalla v�lily�ntin�pp�int�, kunnes n�kyviss� on halua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iren toimintat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iren toiminta poikkeaa useista muista ohjelmista siten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pp�imen painallus valitsee valikosta v�litt�m�sti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minnon, jonka kohdalla hiiren osoitin on. Valittav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mintoa ei voi vaihtaa pit�m�ll� n�pp�int� painettuna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irt�m�ll� hiir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OMAUTUS: T�m�n Aso-version hiiritoiminnot ovat suppeat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si hiiri on oletuksena pois k�yt�st�. Hiiritoimintoja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� vain Microsoftin ja t�ysin yhteensopiv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iriajur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jo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joittimelle tulostuksen sivuasettelua voi muuttaa asett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yl�marginaalin rivim��r�n, vasemman marginaalin merkkim��r�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ulle tulostettavien tekstirivien m��r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joitinta voi ohjata l�hett�m�ll� ennen viestin tulostusta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n tulostuksen j�lkeen kirjoittimen ohjauskomento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�ksi haluttu kirjoitinportti voidaan m��rite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joittimelle l�hetett�v�t ohjauskomennot annetaan pilk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sistaan erotettuina desimaali- tai heksalukuina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nausmerkkien sis��n kirjoitettuna merkkijon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imerkiksi alustuskomento 1Bh,40h tarkoittaa kahta heksaluk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alustuskomento 27,64 tarkoittaa kahta desimaalilukua. Ko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KSTI",13,10 l�hett�� merkkijonon "TEKSTI" (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nausmerkkej�) sek� vaununpalautus ja rivinvaihtomer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imerkiksi seuraavia arvoja voi k�ytt�� Epson LQ ja Epson LQ: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oivilla kirjoittimilla (esimerkiksi NEC, Canon ja m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u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yl�marginaali (rivi�)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vasen marginaali (merkki�)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sivun pituus (rivi�)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kirjoittimen alustus      : 1Bh,40h,1Bh,21h,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kirjoittimen palautus     : 1Bh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kirjoitin                 :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ill� asetuksilla sivun yl�laitaan j�tet��n kaksi tyhj�� riv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empaan reunaan kahdeksan merkki� tyhj�� tilaa ja sivu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ostetaan 60 tekstirivi�. Kirjoitin asetetaan tulostamaa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ki� tuumalle ja tulostuksen lopussa kirjoitin palaute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utilaan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ita asetuk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tallentaa asetustiedot ASO.INI -tiedostoon. Tiedos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hdasta ASCII-teksti� sis�lt�v� tekstitiedosto, jossa aset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t kukin omalla rivill��n alkaen sarakkeesta yksi muod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etus=arv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.INI -tiedoston avulla voidaan asettaa joitakin harvina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ntoja, joita ei voi tehd� Ason asetusvalinnoilla suor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� asetukset on tarkoitettu kokeneille et�lukijan k�ytt�j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sgCount=5000 - yhdess� viestipaketissa k�sitelt�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stien maksimim��r�. Sallitut arvot 1000 - 10000. Su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vo vaatii enemm�n muistia kuin pi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ongArea=3000 - pitkien aluenimien maksimim��r�. Sall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vot 1000 - 10000. Suuri arvo vaatii enemm�n muistia k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More=N - viestin pituuden tai jatkumisen n�ytt�. Arvo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ytt�� pituuden ja arvo 'Y' n�ytt�� tekstin 'Jatkuu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More=Y - viestin pituus prosenteina jos OldMore=N. Arvo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ytt�� pituuden muodossa 'n�yt�nrivi/vietin pituu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Alt=Y - aktivoi valikon alt-n�pp�imen painalluksella. Arvo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oi valikon F10 -n�pp�imen painalluks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esNameLen=40 - isunnonvalintaruudulla n�kyvien BBS:ien n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simipituus. Sallitut arvot 10 -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Delim=--- - Tag-tekstin ja viestin tekstin v�l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lostettava erotinrivi. Sallittu arvo maksimi 80 merkk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kst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Char=42 - Tag-rivill� Ason versionumeron eteen ja j�l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lostuvan merkin ASCII-arvo. Sallittu arvo mink� taha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kin ASCII-arvo desimaalimuodo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Delim=-- - Sig-tekstin ja viestin tekstin v�liin tulostet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otinrivi. Sallittu arvo maksimi 80 merkki� tekst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SesMenu=Y - istunnonvalintaruutu n�ytet��n muis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hdollisimman nopeasti. Arvolla 'N' Aso lukee istu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ylt� aina istunnonvalintaruudun n�ytt�ess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l=Y - Aso poistaa avatun viestipaketin vastaanot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kemistosta. Arvolla 'N' Aso ei poista avatt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stipakett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Quote=N - Aso katkaisee lainatut rivit asete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simipituuden kohdalta (katso asetusta "Lainausri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uus"). Arvolla 'Y' Aso siirt�� katkaistun o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uraavalle riv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haluat muuttaa asetuksia, lopeta Aso ja lataa AS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in. Etsi tiedostosta asetus jota haluat muuttaa, mu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vo haluamaasi sallittuun arvoon ja tallenna tiedo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tukset ovat voimassa, kun seuraavan kerran k�ynnist�t 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OITUS: ASO.INI -tiedoston muuttaminen jollakin muulla tav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in edell� on kuvattu saattaa johtaa Ason toimimattomuu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 odottamattomiin virhetoimintoi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n aset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tse istunnonvalintaruudun valikosta toiminto Asetukset /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n asetukset. N�kyviin tulee ikkuna, jossa on BBS: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tustiedot. Voit vaihtaa BBS:n k�ytt�m�n merkist�n, va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ataanko SKIP- ja TRASH-tiedostot vastauspakettiin, BBS: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m�si nimen (henkil�kohtaisen postin hakua varten), kol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ta (nimimerkki�) my�s henkil�kohtaisen postin hakuu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eist� korostettavan rivin tunnuksen (esimerk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-viesteiss� SUBJECT: -rivin, jolloin viestiss� oleva ots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lpompi havaita, jos varsinaisella otsikkorivill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hennetty otsikk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selata kaikkien BBS:ien tietoja S ja E -n�pp�imi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ta P-n�pp�imell� ajoittain sellaiset BBS:�t, joihin et e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ta, jottei BBS-tietokanta kasvaisi tarpeettoman iso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tetut BBS:�t eiv�t h�vi� luettelosta v�litt�m�sti vaan v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t BBS:�t korvaavat poistettu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en kirjoittaminen ilman viestipake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alisti k�yt�t Asoa siten, ett� ensin nou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�st� viestipaketin ja sitten kirjoitat 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si vastauspakett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olet lopettanut Aso-istunnon niin, ett� Aso pois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paketin (ja on siis j��nyt odottamaan u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pakettia), niin silloin et voi kirjoittaa uusia viestej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kka yll�tt�en huomaisitkin, ett� sinulla olisi t�rke� sa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hetett�v�n� jollekkin BBS-j�rjestelm�n k�ytt�j�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kuitenkin mahdollista luoda tyhj� istunto, joka ei sis�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ht��n viesti�, mutta jonka avulla voit kirjoittaa 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ej�si l�hette�v�ksi BBS-j�rjestelm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tse istunnonvalintaruudulla Tiedosto -valikosta toim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hja istunto. Valitse haluamasi BBS-j�rjestelm� luettel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olet noutanut BBS:st� sek� OMEN- ett� QWK-pakettej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n nimi luettelossa kahdesti. Valitse haluamaasi viestimuo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ava vali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nnan j�lkeen Aso lis�� valittavien istuntojen joukkoon u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unnon, jonka valitsemalla voit kirjoittaa viest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kirjoitus (signature) tai tag-riv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uttaessa Aso liitt�� kirjoitettavan viestin (uuden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uksen) loppuun Aso-hakemistossa olevan ASO.SIG -tiedo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a voi k�ytt�� esimerkiksi helpottamaan yhteystietoj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itt�mist� viestin loppu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ihtoehtoisesti Aso voi liitt�� ASO.TAG -tiedostosta yh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nnaisesti valitun rivin viestin loppuun. Tag-rivit 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llisesti humoristisia kevennyksi� viestien lopu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liitt�� sig- tai tag-rivit viestiin, kun se on kirjoitettu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tallennettu ensimm�isen ker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kirjoitusta k�ytet��n tavallisesti verkkoviesteiss� 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joittajan nimen, verkko-osoitteen tai muiden vastaa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tojen ilmoittamiseen. Vaikka Aso ei rajoita ASO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edoston kokoa, on tavallisesti suositeltavaa k�ytt�� enin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j�� riv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n tallennuksen yhteydess� voi valita liitet��nk� sig-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rivit viestiin. Sig- ja tag-tiedoston voi my�s tilap�is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htaa toiseen *.SIG tai *.TAG -tiedost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ssa BBS-j�rjestelmiss� (joissa ei ole verkkoyhteyksi�) 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sitella sen paremmin sig- kuin tag-rivienk��n k�ytt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n k�ytt� Interneti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on BBS-j�rjestelmien viestien k�sittelyyn tarkoitettu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elma. BBS:t ovat kehittyneet erill��n Internetist� ja t�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yst� my�sk��n Aso ei sis�ll� Internet-toiminto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aisissa BBS-j�rjestelmiss�, jotka ovat laajentan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mintaansa my�s Internet-yhteyksiin, saattaa joiss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auksissa olla mahdollista k�ytt�� Asoa os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in News- ja Mail-toiminno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ska Internet-toimintojen toteutus on BBS-kohtainen, ei t�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a antaa yksityiskohtaisia ohjeita ja tietoja mahdollis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ett�viss� olevista toiminnoista, vaan niit� tu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ustella kyseisest� BBS-j�rjestelm�s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skustelualueet eli News-alu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BBS:ss� news-alueet on liitetty osaksi BBS:�� niin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t voidaan noutaa OMEN- tai QWK-muodossa, voidaan As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� keskustelujen lukemiseen ja kirjoittami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ei kuitenkaan osaa huomioida esimerkiksi ns. Reply-to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imintoja tai moderoituihin alueisiin liitty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oituksia, koska ne eiv�t sis�lly OMEN- ja QWK-j�rjestel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naisuuks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skustelualueiden tuhansiin nouseva m��r� saattaa vaikeu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 rajoittaa joidenkin Ason toimintojen k�ytt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 eli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BBS:ss� mail-toiminto on liitetty osaksi BBS:�� niin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 voidaan noutaa OMEN- tai QWK-muodossa, voidaan As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� viestien lukemiseen ja yleens� my�s kirjoittami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in ongelmia kuitenkin aiheuttavat pitk�t vastaanotta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itteet, jotka eiv�t mahdu Ason vastaanottajakentt��n, ko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- ja QWK-j�rjestelm�t asettavat kent�n pituudelle yl�raj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ssakin BBS-j�rjestelmiss� on toteutettu OMEN-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-j�rjestelmist� riippumaton laajennus, jossa 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mm�iselle riville voidaan kirjoittaa "To: " (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nausmerkkej�) ja t�m�n per��n vastaanottajan os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imerkiksi "To: joku@jossakin.fi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iminto on BBS-kohtainen ja sen k�yt�st� saa tietoja 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eisest� BBS-j�rjestelm�s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hyt kuvaus OMEN-j�rjestelm�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uraavassa on lyhyt kuvaus OMEN-j�rjestelm�st�. Sen luk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ymm�rt�minen ei mitenk��n ole v�ltt�m�t�nt� 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miseksi. N�m� tiedot ovat t�ss� asiasta kiinnostuneill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uksi OMEN-j�rjestelm�n k�yt�ss� mahdollisesti ilmene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keuksien selvitt�mise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N on lyhenne sanoista "Offline Message Environment". OM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i Majanderin kehitt�m� menetelm�, jolla viestien lukemine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joittaminen tapahtuu olematta yhteydess� BBS-j�rjestelm�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hteydenotto tarvitaan vain lyhyeksi ajaksi viestipaket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anottamiseksi ja l�hett�miseksi. T�m� lyhen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hteydenpitoaikaa ja siten s��st�� puhelinkustannuksia s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ii muiden soittajien p��syn j�rjestelm��n ilman pitk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tusaiko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�ss� OMEN voi olla sis��nrakennettuna tai toi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lkoisena ohjelmana (ns. door-ohjelma). K�ytt�j�n kannalta t�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 ole merkityst�, tarvitsee vain noudattaa j�rjestelm�n OMEN: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kevia k�ytt�ohje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N-j�rjestelm�� voi k�ytt�� monissa eri BBS-ohjelmi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akin BBBS, Intro, PCBoard, MBBS, QBBS, Remote Access ja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elmat sis�lt�v�t OMEN-j�rjestelm�n tai niihin on sell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nnettavissa (QOMEN, PCB-OMEN, MOMENT tai muu vasta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ulkoinen OMEN-BBS-ohjel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� tekee viesteist� OMENxy.pak -tiedoston. x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�n tunnus ja pak on pakkausohjelman k�ytt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tarkenne, yleens� ZIP. Useilla BBS-j�rjestelmill�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a sama xy -tun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 viestipaketti avataan, muuttaa Aso tarvittaessa s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isten pakettien tunnukset vapaiksi tunnuksiksi (sellaisik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ta ei viel� avoimien istuntojen joukossa ole k�yt�ss�). S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ita saman tunnuksisia (saman tai eri boksien) paketteja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a avoinna yht� aik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 Aso tekee vastauspaketin, tulee paketin nimeksi oik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�n odottama nimi. Vastauspaketteja voi kuite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a vain yksi saman tunnuksisille j�rjestelmille - t�ss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dollisuus ik�v��n erehdykseen. Asolla ei ole keinoa tiet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ko jokin vastauspaketti jo l�hetetetty ja voiko sen kor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lla. K�ytt�j�n on itse huolehdittava siit�, ett� u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uspakettia ei tehd� ennen vanhan l�hett�mis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OMIO: Aso tuhoaa OMENxy.pak -tiedoston avattuaan istunno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xy.* -tiedostot tehdess��n vastauspak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Nxy.pak sis�lt�� SYSTEMxy.BBS tiedoston, joka sis�l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�n viestialueiden tiedot, NEWMSGxy.TXT tiedo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a sis�lt�� vastaanotetut viestit. OMENxy.pak voi sis�l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y�s INFOxy.BBS tiedoston, joka sis�lt�� tiet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�st�, BULLETxy.BBS tiedoston, joka sis�l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tuksia ja NFILExy.BBS tiedoston, joka sis�lt�� luett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�n uusista tiedostoista. BULLETxy.BBS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LExy.BBS tiedostot voit k�tev�sti lukea A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komenno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tekee kaikista kirjoittamistasi viesteist� tied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xynn.TXT, jossa xy on BBS-j�rjestelm�n tunnus (siis sama k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xy.pak -tiedostossa), nn on juokseva numero alkaen 00: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a 99:��n. Yhdess� vastauspaketissa voi olla siis enin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 viest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ska Aso muuntaa avoimien istuntojen tunnuksia tarpeen muk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 viesti� editorilla kirjoitettaessa muokattavana ole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n nimi aina vastaa BBS:n tunnuksen mukaista nime�. T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rmaalia ja Aso huolehtii siit�, ett� tiedostojen nimet 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uspaketissa oik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stien vastaanottajan, viestialueen ja muun vastaavan ti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 tallentaa tiedostoon HEADERxy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xy.BBS ja kaikki MSGxynn.TXT tiedostot Aso pak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xy.pak tiedostoon, joka tulee l�he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toliikenneohjelmalla BBS-j�rjestelm�lle. BBS-j�rjestel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entaa paketista viestit oikeille alueill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anottaj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yht��n viesti� ei ole kirjoitettu, ei RETURNxy.pak tiedos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� my�sk��n l�hett�� BBS-j�rjestelm�lle. Jos halutaan k�y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dollisuutta ohittaa osa kiinnostamattomista viesteist� jo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j�rjestelm� valmistaa viestipaketin, voidaan kuite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hett�� pelkk� ohitettavat otsikot tai kirjoittajat sis�lt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uspaketti (katso "Viestien ohittaminen kirjoittajan n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steella" ja "Viestien ohittaminen otsikon perusteell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hyt kuvaus QWK-j�rjestelm�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uraavassa on lyhyt kuvaus QWK-j�rjestelm�st�. Sen lukemine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m�rt�minen ei mitenk��n ole v�ltt�m�t�nt� Ason k�ytt�mise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:n tarkoitus on sama kuin OMEN-j�rjestelm�n: lukea viestit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ta viesteihin poissa linja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on toteutustavaltaan hiukan erilainen kuin 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anotettavan viestipaketin nimi on tunnus.QWK, jossa tun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BS-j�rjestelm�n nimi tai muu vastaava lyhyt tunniste. 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t l�hetet��n tunnus.REP pakkauksena, jossa tunnus on s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in tunnus.QWK paketissa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nus.QWK sis�lt�� viestit MESSAGES.DAT tiedosto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DAT tiedostossa on erilaista BBS-j�rjestelm�� koskev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toa ja useissa *.NDX tiedostoissa on viitteit�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on. Lis�ksi paketissa voi olla lukuisia m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nus.REP sis�lt�� kirjoitetut vastaukset ja uudet vie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us.MSG tiedosto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purkaa tunnus.QWK tiedoston ty�hakemistonsa alihakemis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WORK. Hakemisto on normaalisti tyhj�, Aso k�ytt�� sit� 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ken purkaessaan uutta vastaanotettua viestipakettia. 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kaan sijoita mit��n tiedostoja QWKWORK-hakemistoon, sill� 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hoaa kaikki hakemistossa olevat tiedost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muuttaa QWK-viestit OMEN-muotoon ja poistaa alkuper�i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-muotoiset tiedostot (HUOMIO: Aso tuhoaa my�s tunnus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edoston). Istunnon lopuksi Aso tekee vastauspak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-muot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BBS-j�rjestelm�ss� on valittavana OMEN- ja QWK-j�rjestelm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attaa aina k�ytt�� OMEN:ia. QWK rajoittaa viestialu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et 12 merkkiin ja viestien otsikot 25 merkkiin. OMEN salli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pa n. 70 merkki� pitk�t aluenimet ja viestien otsi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delliset pituudet saattavat joissakin BBS-j�rjestelmiss� 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hyemm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hjeit� ongelmatilanteiden var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so tulee k�ynnist�� siin� hakemistossa, jossa ASO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 ASO-hakemisto on liitett�v� polkuun (DOS: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-komen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mp�rist�muuttujan COMSPEC arvona tulee olla k�yt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entotulkki, yleens� COMSPEC=C:\COMMAND.COM. DOS 3.x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dempi huolehtii t�st� automaattise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SPEC-muuttujan arvoa tarvitaan, kun Aso k�ynnist�� D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entorivin (alt-J), kun editorin tai pakkausohj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ynnistyskomento on BAT-komentotiedo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t tarkistaa ymp�rist�muuttujien arvon kirjoitt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ennon SET. Katso tarkempia ohjeita DOS-ohjekirjast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�ytetyn pakkausohjelman ja tekstieditorin tulee ky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imimaan n. 200 - 300 kilotavun vapaassa muistissa oletta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t� PC:ss�si on ainakin 640 kilotavun muisti. Jos PC: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isti on pienempi, on ep�varmaa voitko k�ytt�� As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istin v�h�isyys voi ilmet� siten, ett� Aso ei p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stipaketteja, ei k�ynnist� tekstieditoriasi kun y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joittaa viesti�, eik� istunnon lopuksi 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tauspakett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 sinulla on ladattuna muistiin laiteajureita (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iedostossa) tai muistinvaraisia (residenttej�) ohjelm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in niiden poistaminen muistista saattaa auttaa 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istipulm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Jos BBS-j�rjestelm� ei vastaanota kirjoittamiasi viestej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kista, ett� k�ytt�m�si pakkausohjelma k�ytt�� sam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kausmenetelm�� kuin BBS-j�rjestelm�ss� on k�yt�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sien ohjelmaversioiden ilmestyess� voi k�yd� niin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ytt�m�si pakkausohjelma k�ytt�� sellaisia ominaisuuk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ta BBS-j�rjestelm�n purkuohjelma ei tunne. Seurauksena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la, ett� BBS-j�rjestelm� ilmoittaa viallis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tauspaketista, viallisista ja puuttuvista tiedostoista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 vain tallenna kirjoittamiasi vieste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yt� aina sellaista pakkausohjelmaa ja sellaista versio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t� BBS-j�rjestelm� osaa k�sitell� sill� pakattu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tauspakette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Vastaanotettu viestipaketti tulee olla sen niminen, jo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hett�v� BBS sille antaa. ZModem-tiedonsiirtoprotok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olehtii nimen oikeaksi automaattisesti, m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imerkiksiksi XModemia k�ytett�ess� on nimi i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joitettava oik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hetett�v�n viestipaketin kaikista nimist� Aso huoleht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attise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Jos olet muuttanut Ason asetuksia (v�rej�, n�yt�n ri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r�� tms.) ja jokin tekem�si asetus johtaa ongelmiin, n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t palata Ason oletustilaan poistamalla ASO-hakemist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doston ASO.INI kirjoittamalla kome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ASO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ynnist�ess�si Ason seuraavan kerran Aso "aloittaa alust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 kysyy sinulta viestipakettien vastaanotto-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hetyshakemistot (katso tarkemmin t�m�n ohjeen koh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�ytt��nott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so tarvitsee vapaata levytilaa viestipakettien purkami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stien kirjoittamiseen ja moniin aputoimintoihin. Levyt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puessa Aso pyrkii ilmoittamaan virhetilanteesta, m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ytilan loppuminen voi tapahtua niin kriittis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anteessa, ett� Aso saattaa k�ytt�yty� odottamatto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v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tyisesti QWK-paketteja purettaessa vapaata levytilaa tu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la v�hint��n 5 - 6 kertaisesti vastaanotetun paketin k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ran ja OMEN-paketteja purettaessa v�hint��n 3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taisesti. Paketista riippuen tilaa voidaan tar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m�n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Jos Aso ilmoittaa ongelmista BBS-tietokannan (BBSBASE.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sittelyss�, on ensimm�iseksi varmistettava, ett� levyll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itt�v�sti vapaata ty�tilaa. Mik�li ongelma ei poistu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-tietokanta vaurioitunut korjaamattomasti. Ainoa ratkai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poistaa kaikki BBSBASE-hakemiston tiedostot. T�m�n j�l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ikki BBS-j�rjestelm�kohtaiset asetukset on teht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dell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V�lt� sijoittamasta pakkausohjelmia sek� l�hetys-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taanottohakemistoa "syv�lle" hakemistohierrarkiaan. 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attaa joutua muodostamaan niin pitk�n komentorivin, ett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litt�� DOS:in komentorivin maksimipituuden. Seurauks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 olla pakkaus- ja purkuohjelmien toimintah�iri�it� jo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ia viestien vastaanotto ja l�hetys ei toi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Jos BBS:ss� k�ytet��n pakkaus- ja purkuohjelmina sella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jelmaa, jonka tiedostomuotoa Aso ei tunnista, yritt�� 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kaa ja pakata viestipaketit AVISIN.BAT ja AVISOU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entotiedosto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SIN.BAT -tiedostoon laitetaan purkukomento, jolle 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moittaa purettavan tiedoston nimen %1 -parametr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SOUT.BAT -tiedostoon laitetaan pakkauskomento, jolle 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moittaa teht�v�n vastauspaketin nimen %1 -parametrina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ettiin tallennettavat tiedostot %2 - %5 -parametre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son oma opastustoiminto antaa F1-n�pp�imen painalluk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immissa k�ytt�tilanteissa ohjeita kulloinkin valittav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evista toiminno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n raj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mia istuntoja (maks.) .................        35 kpl</w:t>
      </w:r>
    </w:p>
    <w:p>
      <w:pPr>
        <w:pStyle w:val="PreformattedText"/>
        <w:bidi w:val="0"/>
        <w:spacing w:before="0" w:after="0"/>
        <w:jc w:val="left"/>
        <w:rPr/>
      </w:pPr>
      <w:r>
        <w:rPr/>
        <w:t>Yksitt�isen viestin pituus (maks.) ........      1616 ri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joitetun vastauksen pituus .............  ei rajaa (vii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uksen pituus katselun�yt�ss� (maks.) .      1000 ri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usten m��r� istunnossa (maks.) .......       100 kp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en lukum��r� paketissa (oletus maks.)      5000 k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��dett�v� yl�raja ...................     10000 kp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ialueiden lukum��r� (oletus maks.) ...      3000 k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��dett�v� yl�raja ...................     10000 k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te 1: Vastaanottava BBS-j�rjestelm� saattaa asettaa 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udelle yl�rajan jolloin rajan ylitt�v� osa viestist� saa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ota. Ennen eritt�in pitkien (useiden satojen ri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isten) viestien l�hett�mist� on syyt� varmistua BBS: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oista ja tarpeen mukaan jakaa teksti useaksi viesti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kipalve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n ohjelmoijan tavoittaa Bachelor Box BBS-j�rjestelm�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�ytt�j�nimell� Jari Ahola). J�rjestelm�st� tavoittaa m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-standardin kehitt�j�n (k�ytt�j�nimell� Olli Maja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n tuorein versio on saatavilla j�rjestelm�st�. Sen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taa rekister�itym�tt� vakituiseksi k�ytt�j�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joittautumalla j�rjestelm��n nimell� John Doe Pass. U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 on saatavilla my�s monista muista j�rjestelmist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or Box:ssa on sama versio, joka on viimeksi laskettu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iseen levityk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kki Asoa koskevat kommentit ja kyselyt tulee osoittaa suor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i Aholalle. BBS-j�rjestelm�n yll�pito, Omsoft tai O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ander ei vastaa Asoa koskeviin viesteihin. Eik� Jari Ah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a BBS-j�rjestelm�n yll�pitoa koskeviin viestei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uksella "John Doe Pass" kirjoitettuihin viesteihin ei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da vastausta laink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i  . . : Bache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helin . : (90) 8751 4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emi . : V.32bis/HST MNP5/V.4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nna . : 24 tuntia/p�iv�, 7 p�iv��/vi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tukset : 8 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�s Metropoli BBS:��n l�hetetyt viestit tavoittavat 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elmoijan. Metropoliin saa yhteyden soittamalla numer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) 6150 0028 (asetukset 8N1, avoinna 24 tuntia/p�iv�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v��/viikko) ja j�tt�m�ll� Posti -alueelle viestin J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lalle. Metropolin yll�pito tai Teppo Oranne ei vastaa As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keviin viestei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hteydenotot voi l�hett� my�s Internet emailina joho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ittei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i.ahola@pcb.mpol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ola@megabaud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i.Ahola@mizar.ursa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i vastausta kuulu kohtuullisessa ajassa tai viesti palautu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em�tt� perille, viesti kannattaa l�hett�� uudelleen joho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seen mainituista Internet-osoitte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allisessa postissa l�hetettyihin kyselyihin ei va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itsi rekister�innin yhteydess�), ellei mukana ole valmi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tt�vill� postimerkeill� varustettua vastauskirjekuor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 arvelet l�yt�neesi Asosta jonkin virheen, k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dollisimman tarka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� tapaht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� virheilmoituksia sait (kerro sanatarkas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� toimintoa tai toimintoja k�y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� odotit tapahtuva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en yritit korjata tilanteen ja mit� siit� seur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en havaitsemasi ilmi� on toistettav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� Ason versio on k�yt�ss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ytitk� OMEN- vai QWK-j�rjestel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k� BBS-j�rjestelm�n paketin kanssa ongelma ilm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� OMEN- tai QWK-j�rjestelm� BBS:ss� on k�yt�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� pakkaus- ja purkuohjelmaa ja mit� versiota k�y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� editoria ja mit� versiota k�y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� tietoliikenneohjelmaa ja mit� versiota k�y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� hakemistossa A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� hakemistossa k�ytt�m�si pakkausohjelm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� hakemistossa k�ytt�m�si editor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� on PATH-asetuksesi (AUTOEXEC.BAT-tiedostos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man riitt�v�� kuvausta ongelman luonteesta on ong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itt�minen ja neuvojen antaminen mahdoto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UOMIO: Kaikki tiedustelut, kommentit ja toiveet 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sitett�v� s�hk�postij�rjestelmien avulla - kirjeitse ta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uhelimitse ei tukea valitettavasti ole saatavilla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ister�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pid�t Asosta ja k�yt�t sit� s��nn�llisesti, olisi muk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muistaisit ohjelmoijaa pienell� lahjoituksella 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ister�it Ason. Sinulla on lupa tutustua halua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tuullisen ajan Asoon ja jos sin� aikana huomaat, ett� 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 ole sinua varten, voit lakata k�ytt�m�st� ohjelmaa ja asi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� selv�. Jos kuitenkin k�yt�t Asoa, ole hyv� ja t�y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ssa REKISTER.TXT oleva rekister�intilomake, l�het� s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mk (seteli, ei kolikoita, kiitos - enemm�nkin saa l�hett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mpim�t kiitokset;) osoitteella Jari Ahola, Korsontie 26 C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50 Vantaa. Voit kirjoittaa lomakkeen tiedot my�s k�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ille, jos k�yt�ss�si ei ole kirjoitinta jolla vo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ostaa lomakk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hvistuksena rekister�innist� saat paluupos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il�kohtaisen rekister�intitunnuksen - varaudu kuite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 viikon odotukseen loman tai muun esteen vara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l�het�t kannatusmaksuna v�hemm�n kuin 50 mk, saat ky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�n mielen, mutta �l� odota saavasi rekister�intitunnu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�li ilmoitat Internetin kautta tavoitetta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k�postiosoitteen (tai olet k�ytt�j�n� Bachelor Boxissa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sa - muista mainita asiasta), saat kuite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itosvies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rataanpa "hinnasto" viel� kerran. Jos lahjoitat 50 mk (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m�n), sinusta tulee rekister�itynyt k�ytt�j�. Jos lahjo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hemm�n, olet tukenut ohjelman kehityst� kannatusmaksu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jaa rekister�intilomakkeeseen tarpeen mukaan oik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am�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� mik� on "kohtuullinen tutustumisaika"? Se on se aika, jo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vitset saadaksesi selville Ason k�ytt�kelpoisuuden. U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den shareware ohjelmien rekister�intiohjeet m��rittele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ustumisajan pituudeksi noin kuukau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ister�inti koskee yhden, rekister�intilomakkeessa nimety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il�n oikeutta k�ytt�� Asoa. Kaikki muut oikeudet s�ily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elman tekij�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ister�inti oikeuttaa mahdollisten tulevien versio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�n ilman uutta rekister�inti� ja kaikki jonkin aiem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n version (tai Avis-et�lukijan) rekister�ineet saa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� t�t� versiota ilman uutta rekister�int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ito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 on tuhansien ty�tuntien ja ohjelmarivien tulos, jonka u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t eiv�t olisi olleet mahdollisia ilman k�ytt�jien tuk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itokset kaikille ideoita ehdottaneille ja k�rsiv�llisyy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y�s, sill� kaikkia hyvi� ehdotuksia ei viel� t�ss�(k�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ssa ole toteutettu. Uudistuksia on siis viel� varasto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itoksia rekister�ineet Ason k�ytt�j�t, tukenne on arvokas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isin mielin vastaanotet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itokset my�s beta-testaukseen osallistuneille. Te teitte ty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ka ansiosta kaikkilla Ason k�ytt�jill� on luotettav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miva et�lukuohjel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