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tab  Documentation -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b expands all the tabs in an ascii file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oh boy is it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b can run in two modes, command line and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leave the command line blank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put and output filenames (they can be the s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mod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B [ Input.fil [ Output.fil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Output.fil can be left off to put out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.fil.  If Input.fil is left off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b also accepts wild cards, for example DETAB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expand all the tabs in all the .Pas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b can also be run with 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B &lt;In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set the detabbed file onto the screen.  If 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s that the input is being redirected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irected to the screen regardless of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editors and other utilities do not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of eight spaces per tab.  In order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mitation Detab has a command line switch (/n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tells Detab how many spaces to use per tab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is not specified the default is eight spaces pe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 if a different editor put four spaces per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ed to use Mister ED (which you now realize i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ior), the following command will move you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B Lesser.fil Better.fil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2/28/85 - 1.0   - Created the 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3/26/87 - 2.0   - Added the ability to set the tab siz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and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1/08/90 - 2.1   - Now the full file is scanned, Detab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nger just stops at the first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 (end of file marker) in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