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2-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all the legalities set as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ile for any damages incurred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(upon request) and can be viewed to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! backdoors or harmful code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 are issued or impli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TS" program is simply that. A small ppe statistics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 the fly stats about your system 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program different from the others is the w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Check it ou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(2.0) I have included another ppe called "STATS2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has more detailed information about the caller, such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MUST have the "Address" PSA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d see if you have address support go into PCB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(D) User Info file Maintenence; (B) List Installed PSA/TP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ress support you should see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: PCBADDRESS  Ver:10  Static: 160  Dynami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have it installed go back and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dd PCBoard Support Allocations; (B) Full Addres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program (whichever one you decide to use)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Next, decide whether you want to have the program ru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in, have it display the information from the bulletin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s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it display the stats while the caller i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commend placing the command line in your security specific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ecurity specifi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SysOps know but, there are new PCBoard SysOps who do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specific file is a file that is displayed to a call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urity level you have setup on your system can have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created in your \PCB\GEN directory and is simply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20 or 100 whatever the security level is you want to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and place the command lin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!&lt;DRIVE&gt;:\&lt;DIRECTORY&gt;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t looks like this !C:\PCB\PPL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HE ! (EXCLAMATION MARK) AT THE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is program run as a bulletin, from your bullet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the bulletin (as you would normally) and plac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be ru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and configure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STATS          10        0        0  C:\PCB\PPL\STATS\STATS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! There is no charge except the cost of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my bbs and receive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perfer to do this rather than mak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is to find out just how many SysOps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me know if I should continue to supp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Equinox software support bbs and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REG.ZIP" from file directory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NOX Software programs are supported. Both Registered and UN-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call the BBS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the latest versions of Equinox Software while you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nox Software Support BBS:      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254 -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            :      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        :      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e-Compil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this program is Copyrighted and any attempt to de-comp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modified is a copyright infr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released a program with a backdoor or any type of malici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e program is FREE! and all I expect is a simpl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A TES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is currently looking for PCBoard BBS's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being developed.  It costs nothing and you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registration rates on the software you BETA T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call The Equinox BBS at (312) 254-3413, register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TATEST.ZIP from file directory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