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File Download Counter" softwar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:   http://www.cc.utah.edu:80/~bmb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E. 5th Ave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     b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