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 ������ ��  �� �� 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� ��  �� ��  �� ��  �� �� ��  �� 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������  ����� ������ �� ��  �� 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��  �� ��  �� ��  �� �� ��  �� 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������ ������ ��  �� �� ������ 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</w:t>
      </w:r>
      <w:r>
        <w:rPr/>
        <w:t>I�N�T�R�O�D�U�C�T�I�O�N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is Logic Design production. It's an old productio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planned for the party 5 but couldn't get finished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us if you find the routines too old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Please Enjoy!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...............Jace,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............Danny, Low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...............Jenkins, R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</w:t>
      </w:r>
      <w:r>
        <w:rPr/>
        <w:t>R�E�Q�U�I�R�E�M�E�N�T�S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un this demo you'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A 386 Processor or bet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500Kb of Free Base mem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1.5 Mb of Free Extended memory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strongly suggest to run this demo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 486DX Processor or better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A Vesa Local-Bus Graphics Adap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Gravis Ultrasound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</w:t>
      </w:r>
      <w:r>
        <w:rPr/>
        <w:t>P�D� �N�O�T�E�!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erial is not freeware.  You are allowed to copy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yment of any kind may be charged for this produc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products or services including this produ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uthorization and official writte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, especially the industrial manufacturing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orage media and their distribution without th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producer,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r the data files contained therein may not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ied without the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full responsibility for the operation of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sequences thereof.  We the creators cannot accept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s or failures aris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� </w:t>
      </w:r>
      <w:r>
        <w:rPr/>
        <w:t>M�E�M�B�E�R�L�I�S�T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              Handle:         Age:    Function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yn Wenting          Rogue           19      Organizer/PR,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ier Eykelhof         Jace            19     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den Bekker      Balance         18     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jen Katsman          Nix             17     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 Geurtsen          Danny           21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o Bod              Low-Life        25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Anders Gustafson    Rodney          18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no Seegers           Contrast        21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Hermans           Jenkins         21    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ten van Strien      Crystal Score   18     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</w:t>
      </w:r>
      <w:r>
        <w:rPr/>
        <w:t>P�R�O�D�U�C�T�I�O�N�S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     Filesize:       Rel.Date:       Di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-INTRO.ZIP       19K          27/03/94        Lunatic Asylum BBS-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WLDUDE.ZIP        9K          08/05/94        A Picture by 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.ZIP      763K          13/08/94        The Prologu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FIX.ZIP       18K          18/08/94        GUS-Bugfix for Th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! .ZIP      104K          12/05/95        The Spring!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-FIN.ZIP      913K          27/10/95        The Performance Demo -F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TITS .ZIP      151K          28/12/95        Spacetits picture by D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.ZIP     2063K          07/04/96        The Fash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OS  .ZIP      438K          07/04/96        Music-entry by Crystal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</w:t>
      </w:r>
      <w:r>
        <w:rPr/>
        <w:t>G�R�E�E�T�I�N�G�S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epaan, Acme crew, Simm/Analogue, Xt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� </w:t>
      </w:r>
      <w:r>
        <w:rPr/>
        <w:t>C�O�N�T�A�C�T�I�N�G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                    Rogue / Logic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demblikhof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843BW Arn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:  +31 (0)26 3819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rogue@universal.nl   (Rogue / Logic Design)     -&gt;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ykelhof@sci.kun.nl   (Jace / Logic Design)     -&gt;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x@knoware.nl         (Nix / Logic Design)     -&gt;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@sci.kun.nl   (Jenkins / Logic Design)     -&gt;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</w:t>
      </w:r>
      <w:r>
        <w:rPr/>
        <w:t>B�O�A�R�D�S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              Sysop(s):          Status:              Numb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DER CONSTRUCTION*    -                  World Headquarter   *NOT ONLINE Y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Earth            Aap                Dutch Site            +31-20-6995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                Mc.Garret          Belgium Headquarter   +32-2-245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BBS                 Gandalf            French Headquarter    +33-1-45887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byss             Raider/Cyberdancer Hungarian Headquarter +36-76-485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ian                Fish               German Headquarter    +49-421-689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World             Stormy             Finish Site           +358-4-1243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at's All Folks!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