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sound MPEG Audio Player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pha version of the MPEG Audio Layer 1 and 2 Deco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sound, freeware for all non-commercial usage.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achine (probably &gt; 486DX2-66 class) to decode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-s' on the command-line, the program will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EST.SND in your current directory. You can use Pla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by setting it to 44.1Khz, 16-bit,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486DX2-66 class machine and above, you can de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nnel in real-time. Use either the '-l' for the left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r' for the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entium class machine, you have enough computing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in stereo. However, the current alpha version does not do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proper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is slower than any of the machines mentioned abov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decode in real-time. There simply isn't enoug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vailable. Decode using the '-s' switch and play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f you report to me any problems with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users with DX4-100 and Pentium machines,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t to test. There may be some problems with the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playback causing some stuttering, d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Teck Chee ak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MultiMedia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net:  6:600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: teckc@darwin.technet.s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