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2.0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eature is followed by a letter that indicates exportablity using the three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. Y Yes, N No, and P for Par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5.0/5.1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Underline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s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line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aps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out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Options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ptions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Protect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Line Height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Placement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Types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Types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order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illN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Borders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Types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ill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Patterns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Line Height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Placement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Types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Types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order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ill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Borders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Types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ill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Patterns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Types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Types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Placement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Borders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Types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ill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Patterns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order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illN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Types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Types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Placement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Borders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Types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ill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Patterns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order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illN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or 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Sizing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Text Wrap Around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ions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/Outside Fr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/Outside Fr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Numbering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ing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umber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ab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Ro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Ro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umber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ype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ab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Ro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Ro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yp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nl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pping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ype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Typ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r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Typ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i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Patter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rame Pa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ill Pa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ype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Typ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r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Typ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i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Patter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rame Pa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ill Pa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Page Top to Bottom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er page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paper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Column set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olumns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dth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Column set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olumns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dth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            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as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End Of Page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/Time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, Function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, Text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ensitive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notes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ext (see Mark Text)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ing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s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 to page siz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Footers on a page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s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ing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Lines Toge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etween note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et                                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to 20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 II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G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Paint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G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 to page size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Footers on a page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ation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ided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ensitive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uppress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            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5.1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Lines Together   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ing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esources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anguages per doc.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Modules provided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Localization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different Languages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formatting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ation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itles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Set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Spacing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Library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Library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umbering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Set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Size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on Page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Every Page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ine Numbering Position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Blank Lines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eight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Set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References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ance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ox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Authorities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Form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Form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Release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s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                            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vert as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imet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o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Macro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eld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Record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s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umber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Keyboard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imary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condary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cord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File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File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umber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er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(user definable)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levels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Brea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End of Page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End of Page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Set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Size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eft/Righ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eft/Right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abic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 Numerals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Numbering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Spac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Indents first line only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between paragraphs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Size (Unlimited)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fonts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Font Siz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arge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Large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ble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Indent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Keystroke to Style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on Styles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Styles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(Private or Common)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Specific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A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B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 A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 B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mark A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mark B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s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page number bottom center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Align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Character Definable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Leader (Definable)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Align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abs (To Left Margin)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mark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er page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ow/Orphan Prot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/Off                                        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5.0, 5.1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eature is followed by a letter that indicates importablity into WordPerfect 2.0.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N No, H Hidden, and P for Partially. Hidden features will reapp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ing from WordPerfect 2.0 to WordPerfect 5.0,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5.0, 5.1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                                          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     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                                                         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 Character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ext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s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line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aps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out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Options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ptions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Protect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                            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Box Op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Style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Typ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Types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vel Numbering Method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evel Numbering Method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ion Number Style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Caption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fset from Paragraph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Shading (% of black)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, Graphic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NOTE** If there is a graphic figure in any type of box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box, the box is automatically converted to a Figur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Box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ox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Box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           If the option for text wrap around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No, and the box contains tex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be set to Ye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         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ing Graphics Boxes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ositi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ositi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ion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s fixed height an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Text Around Box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Line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Page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                                                           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Preset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paper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with Block Protect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um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o 24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between colum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End of Page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s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/Outline Numbers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note Numbers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note numbers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box numbers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ode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text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no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Numbering Meth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Within and Between Notes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keep three lin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Numbers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                                                                                  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convert to closest of 17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notes at bottom of page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eparating Text and Footnotes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ne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inch line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to margin line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ntinued Message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Footnote Numbers Each Page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Numbering Meth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Within and Between Notes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keep three lin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Numbers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Lines                                 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                            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                                     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Space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and Footers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/Even Pages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 Character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Hyphen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Hyphen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Soft Return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able Soft Return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ation Zone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ndent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Indent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ng Indent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pacing Justification Limit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ing                             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raw               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Height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umber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Blank Lines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every n lines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Number from left edge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Number on Each Page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Number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                          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                                                  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                       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    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s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trike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abic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ifferent Placement Position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                                        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 Page 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ing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s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Ali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 Character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Right tab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Left tab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Center tab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ecimal align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    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Typ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align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Leader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                                                                         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are converted as Parallel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order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able Editor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able Edit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able Editor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able Edit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able Editor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able Edit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Authorities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and Letter spacing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ow/Orphans                      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/Off                                                                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