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69156759"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78795900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24140472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891378860"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