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Y CELL POCKET NETWORK ADAPTO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is writen to the PC/TCP Version 1.09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FT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n option is used to convert IPX packe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II type 8137 encapsulation used by BYU's PDSHEL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code and the 802.3-style encapsulation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thernet by Netware servers, shells and boot PRO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vert incoming type 8137 packets to type 8138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doesn't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d option is used to delay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card until the packet driver is us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See PROMBOOT.NOT for how to use -d and -n in a PRO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-- -- FTP Driver - PC/TCP Packet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1 FF FTP Driver -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2 -- FTP Driver 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3 -- FTP Driver - RE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4 -- FTP Driver - SE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5 -- FTP Driver - TERMINATE DRIVER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6 -- FTP Driver -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07 -- FTP Driver -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11 -- 10-NET - LO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12 -- 10-NET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13 -- 10-NET 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20 -- FTP Driver - SET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21 -- FTP Driver - GET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24 -- FTP Driver - G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-- -- reserved for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-- -- LI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DE 00 Virtual Control Program Interface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01 -- APPC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A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B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C -- -- system resume vector (CONVER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C -- -- DOS 3.2 Realtime Clo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D -- -- VGA -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E -- -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F -- -- Novell NetWare - PCOX API (3270 PC termina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F 00 -- 10-NET -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-- -- IRQ8 - AT/XT286/PS50+ -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-- -- IRQ9 - AT/XT286/PS50+ - LAN AD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-- -- IRQ10 - AT/XT286/PS50+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 -- -- IRQ11 - AT/XT286/PS50+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-- -- IRQ12 - PS50+ - MO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-- -- IRQ13 - AT/XT286/PS50+ - 80287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-- -- IRQ14 - AT/XT286/PS50+ -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-- -- IRQ15 - AT/XT286/PS50+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A -- -- Novell NetWare - LOW-LEVE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A -- -- AutoCAD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B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C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D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E --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 -- -- HDILOAD.EXE - 8514/A VIDEO CONTROL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 -- -- HLLAPI (High-Level Language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-- -- reserved for 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