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mICL ADP COMMAND LINE SYNTAX#[m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of ADP 3.3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m/V#[m#[m[#[1mfile#[m#[m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P  is  run  in Virtual mode. The files listed in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VDCOPY.DAT) are copied to the virtual disk. If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is set (/A-option), the programs defined in  the  use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(/T-option)  are  copied  to  the  virtual dis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m/Tfile#[m#[m[#[1m.tst#[m#[m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est file. Defines a user test file (created by SAVE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P) to be run. The default file extension .t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m/A#[m#[m[#[1mE#[m#[m][#[1m,nn#[m#[m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start mode. Starts the user test  (given  by  /Tfile-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-switch,  if  given,  defines  that exit from ADP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place when the user test has been run. The loop coun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default (1 loop), can be defined by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m/Cfile#[m#[m[#[1m.cmd#[m#[m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ile. Keyboard inputs are read from the comman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file extension .cmd is used. Using this option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ily needed because of the /A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#[m#[m[#[1mfile#[m#[m],[#[1mxx#[m#[m],[#[1myy#[m#[m],[#[1ma#[m#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log file and the logging mode. The primary  (xx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ary  (yy)  logging  levels  define  bitwise  which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re written to the log. The secondary logging level 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iven, defines the logging level used together (or'ed) wit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first  test  loop.  Their  default  values  02  and 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, cause only error messages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end switch (a), if given, defines the append mod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ing to take place to the current log file (if exist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m/N#[m#[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P is run in  NetStation  Environments.  Using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avoid loosing the existing Network conne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 the  ADP. Naturally, either TokenLink or EtherLink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must not#[m#[m be run from the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m/En#[m#[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error counter for ADP. This option is mainly mean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 AUTOTEST  mode  to  stop testing when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is encountered. The value 0 (default) means no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