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973358954"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320151416"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438119206"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