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WARNING 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taken due care in preparing this program, including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testing to ascertain its effectiveness.  The author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warranty of any kind with regard to this program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the author or any of his agents be liable fo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in connection with or arising out of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r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uters will operate differently from each other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you make a backup copy of the hard disk before you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ower fails during operation, you will probably lose dat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bumped hard enough to disturb the hard disk mechanis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lose data.  There are other ways in which data may be lost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 caution while this program is runnin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