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to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by Jason Strautman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See the individual documentation files, UHS.TXT and UHSTSR.T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opyrights.  This agreement applies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n this archive is "freeware" or "public domain" -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 Shareware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se programs for evaluation purposes only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period is over, you are required to pay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using all of them.  The evaluation period for all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rminates after use of any program or combination of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60 days or use of more than one UHS hint file with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gram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(s)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code to disable any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programs labelled as for registered users on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code and/or additional programs that you did not pay f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violation of this license agreement. 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ll also be considered a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.  Registra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for registered users may be installed and used o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a time.  Backup copies may be made of registration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files or a review copy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