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UGO'S HOUSE OF HORRORS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 xml:space="preserve">  Copyright 1990, 1991, David P. Gray, Gray Design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 xml:space="preserve">     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Member, Association of Shareware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 O N T E N T S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1.      Spec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2.     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3.      Files 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4.      Revi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5.      Other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6.      USER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 xml:space="preserve">6.1     Start-up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 xml:space="preserve">6.2     How to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 xml:space="preserve">6.3     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 xml:space="preserve">6.4     Record and Play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7.      Program Self-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8.      Comments to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9.      Association of Shareware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1.  SPECIFICATION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UGO'S HOUSE OF HORRORS is an exciting and challenging adventure game.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your hero through a superbly animated adventure, solving puzzles, f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idden objects and outwitting the maniac hosts of the haunted house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is quest to rescue Penelope.  Just look at what's in store; a vicious do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 mad professor, hidden passageways, vampire bats, and much much more,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n gloriously colorful 3D EGA graphics and accompanied by a healthy do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um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UGO'S HOUSE OF HORRORS received Shareware Magazine's highest a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(October 1990 edi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or registering this game you will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REE Hugo's House of Horrors, hint book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REE Hugo's House of Horrors, registered version with self-running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REE Unregistered Hugo II, Whodunit? (3-D adventure game) not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 xml:space="preserve"> the hint book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You can register by sending $20.00 plus $4.00 S&amp;H to David P. Gray, Gray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ssociates P.O. Box 333, Northboro, MA 01532, USA.  Please see README.DOC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2.  SYSTEM REQUIREMENTS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UGO requires an IBM compatible computer with EGA graphics, at least 360Kb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am and 850Kb of dis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3.  FILES DISTRIBUTED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 xml:space="preserve">MANUAL.DOC              :      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 xml:space="preserve">README.DOC              :       Importan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 xml:space="preserve">HHH.EXE                 :       HUGO'S HOUSE OF HORROR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 xml:space="preserve">PLAYBACK.DAT            :       Automatic playback file for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ab/>
        <w:tab/>
        <w:t xml:space="preserve">game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 xml:space="preserve">VARIOUS                 :       Various data files for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4.  REVISION HISTORY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 xml:space="preserve">1.0     Jan 01 1990     :       Baselin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 xml:space="preserve">1.1     Jan 03 1990     :       Fixed register incompatibilit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ab/>
        <w:tab/>
        <w:t xml:space="preserve">VGA cards which caused freez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ab/>
        <w:tab/>
        <w:t xml:space="preserve">firs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 xml:space="preserve">1.2     Jan 14 1990     :       Fixed ASP compliance "bu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 xml:space="preserve">1.3     Apr 27 1990     :       Added corruption self-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 xml:space="preserve">1.4     Sep 01 1990     :       Fixed case sensitivity on QUIT or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 xml:space="preserve">1.5     Feb 10 1991     :       Curtailed butler's peramb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 xml:space="preserve">1.6     May 14 1991     :       Added 1-800 telepho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5.  OTHER VERSIONS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UGO II, WHODUNIT? ... It's adventure time again as HUGO and Penelope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wept up in another superbly animated 3-D EGA extravaganza!  This tim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ystery is afoot with a couple of fiendish twists and a large help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umor along the way.  HUGO II, WHODUNIT? follows the same look and fee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UGO'S HOUSE OF HORRORS but with many more screens and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f you enjoyed the HUGO'S HOUSE OF HORRORS, then HUGO II is a real trea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tore for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6.  U S E R   G U I D E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6.1  START-UP PROCEDUR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tart HUGO'S HOUSE OF HORRORS by typing HH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 registered version allows you to add one or more switche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HHH -s          Disables th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HHH -r          Runs the program in RECOR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HHH -p          Runs the program in PLAYBACK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 finish the game early, type either QUIT or EXIT at the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6.2  HOW TO PLA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 move HUGO, use either your arrow keys or the numeric keypad.  (Rememb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urn the Num-Lock off).  If using the keypad, diagonal movement i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Use simple English to instruct HUGO to perform an action.  For example "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round" or "look at door" to look at things.  To pick something up try "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up the gold" or "get gold" or "take gold".  Many synonyms are allowed bu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UGO doesn't seem to understand, try re-phrasing your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ertain actions carry a bonus score when carried out, as does pick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useful objects.  When you have successfully completed the game, your 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hould match the maximum score shown on the status line at the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f you have trouble solving some of the puzzles in this game, t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ree hint booklet available.  This contains a range of hints, from cryp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 obvious, for each room.  To obtain your hint booklet, simply fol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irections in the readme file to register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egistered users also receive a self-running version of the game (see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n record and playbac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6.3  FUNCTION KEY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1  ..........  Press once for a reminder of the other function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Press twice for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2  ..........  TURNS SOUND ON OR OFF.  Note that sound does not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continuously.  The status of this button is show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status line at the top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3  ..........  REPEATS LAST COMMAND.  This key is useful to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repeat a command or edit the las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4  ..........  SAVES A GAME. If you have to leave the game early but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save your current position, use this feature by pressing F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You will see a text box appear with eight rows of dotted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and an arrow pointing to the first.  These are empty "slot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which allow you to save up to eight versions of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Press return and the arrow will flash by the first sl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prompting you to enter a short description of your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game, e.g. "In the Kitchen", press return to save the g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then either continue or leave the game by typing QUIT or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When you return to run the game again, use the F5 butt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restore it.  You may re-use any slot and either re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same description or type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5  ..........  RESTORE A PREVIOUSLY SAVED GAME.  Select a "slot" as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in function F4.  Note you may not select an empty slot ! 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return to restore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6  ..........  INVENTORY.  Pressing F6 puts up a text box to show you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objects you are currently carr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9  ..........  BOSS BUTTON.  So-named because it instantly removes all tr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of the game from the screen and places you in a normal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environment from which you can perform your regular work-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commands.  Note, however, that the game is still lurking uns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in the background and the amount of memory available to you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reduced by about 280Kb.  Resume your game at the next opport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moment by typing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6.4  RECORD AND PLAYBACK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 registered version of the game includes record and playback mode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effectively allows you to construct a self-running version of the game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ample playback file is included which runs right through the game from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 finish, achieving the maximum score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 run this playback file, make sure the supplied PLAYBACK.DAT file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ame directory as your registered version of the game and type: HHH 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is self-running game might be suitable for, say, a child who is too yo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 play the game but can watch the game like a story.  To disable th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uring the playback, type: HHH -p 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 record your own game, start the program by typing: HHH -r   Note th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will create a file PLAYBACK.DAT which will overwrite any previous fi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at name, including the one supplied.  If you wish to save a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PLAYBACK.DAT, copy it to another directory or renam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ome points to watch when recording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on't try to use the Save and Restore features, this would requir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ntervention during play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You may use the F1, F2, F3, F6 buttons during recor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7.  PROGRAM SELF-CHECK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UGO'S HOUSE OF HORRORS provides a measure of protection for itself aga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ccidental corruption during downloads from bulletin boards.  A self-chec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performed when the program starts up and will notify the user upon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Note that the program must be run from the directory where it resides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elf-check will f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8.  COMMENTS TO THE AUTHOR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ny feedback would be greatly appreciated.  Please direct any commen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 author personally via mail to David P. Gray, Gray Design Associa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P.O. Box 333, Northboro, MA 01532, U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9.  ASSOCIATION OF SHAREWARE PROFESSIONALS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is software is produced by David P. Gray who is a member of the Associ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f Shareware Professionals (ASP).  ASP wants to make sure that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principle works for you.  If you are unable to resolve a shareware-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problem with an ASP member by contacting the member directly, ASP may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 ASP Ombudsman can help you resolve a dispute or problem with an ASP me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but does not provide technical support for members' products.  Please wri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 ASP Ombudsman at 545 Grover Road, Muskegon, MI 49442, USA or se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ompuServe message via Easyplex to ASP Ombudsman 70007,353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END OF MANUAL.DOC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