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's Heart rev 1.1   November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  Everett K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author of SOLITILE, SNARF, and SHER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s a new game to challenge your mi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's Heart is a puzzle game requiring careful, logical th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resolution color graphics provide a friendly user interf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rge playfield upon which many different types of objec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fully arranged.  You control the movement of the Hero. 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ove the Hero, all of the other "objects" on the playfield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 to move; some will, some won't.  Your goal is to pick up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rts and then reach the Exit.  Each level is a stand-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.  There are 25 different levels in the Shareware game,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s built into the program for you to create new puzz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o challenge family and friends.  Quick reflexes are not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r will they do you any good).  A sharp mind, however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see relationships and causes &amp; effects WILL hel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C compatib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of 360K availabl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or VGA display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is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3.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 is being distributed as Shareware.  If you use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than one week or play more than half of the puzzl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xpected to pay for its use.   To register the game,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of $15.00 + $2.00 shipping &amp; handling (U.S. f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uthor.  Or if you want a more extensive challenge,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 GOLD for $20 + $2 shipping &amp; handling (see the order form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HERO GOLD.  For your convenience, the file REGIST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printed to obtain a registration form, or a form may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entry to or exit from Hero's Heart.  The author may be contact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tt Kaser           phone:  (503) 928-52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                    Weekdays: 6:00pm - 9:00pm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405 Spruce St         Weekends: 8:30am - 9:0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any, OR  97321       VISA and MASTERCARD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   70673,1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  70673.1547@compuserve.co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nited Kingdom, you may register by sending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9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ompson Partnership     Phone: +44 (0)889 564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Croft                   Fax: +44 (0)889 563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mshall, UTTOX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ordshire   ST14 5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ermany, you may register by sending 49 deutschmar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V Software            Phone: 0721-22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ach 2749                  0721-222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-7500 Karlsruhe 1        Fax: 0721-21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                  BTX  *CDV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package, which MUST include the files listed below,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ly copied and distributed by individuals not charging any f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ing or distributing.  All other distribution is gover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in Section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RFOR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O ---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ASP Ombudsman and 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 Disclaimer, License Agreement, an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 Installing and 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.  Introduction to Hero's He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 Play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.  Game Menu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.  Moves and Re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I.  The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X.  The LEVE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.  Hints On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.  Bugs and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I.  Products Available From Everett Kas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ASP OMBUDSMAN AND 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 works for you. If you are unable to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-related problem with an ASP member by contacting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, ASP may be able to help. The ASP Ombudsman can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ve a dispute or problem with an ASP member, but does no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for members' products.  Please write to the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budsman at 545 Grover Road, Muskegon, MI 49442 or send 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via CompuServe 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softwar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ying it. If you try a Shareware program and continue using i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xpected to register. Individual programs differ on details --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registration while others require it, some specify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period. With registration, you get anything from the simpl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inue using the software to receiving an updated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holder retains all rights, with a few specific except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d below. Shareware authors are accomplished programmers,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authors, and the programs are of comparable quality.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cases, there are good programs and bad ones!) The main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the method of distribution. The author specifically gra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to copy and distribute the software, either to all and sund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specific group. For example, some authors require written permi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 before a commercial disk vendor may copy 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software.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software that suits your needs and pocketbook, whether it's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ial or Shareware. The Shareware system makes fitting your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, because you can try before you buy.  And because the ove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w, prices are low also. Shareware has the ultimate money-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antee -- if you don't use the 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DISCLAIMER, LICENSE AGREEMENT, AN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DISCLAIMER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Hero's Heart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RO'S HEART is supplied as is. 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, without limitation, the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and of fitness for any purpose. The author assum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y for damages, direct or consequential, which may resul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HERO'S HEAR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LICENSE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USE AND DISTRIBUTION BY INDIVIDU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'S HEART is a "shareware program" and is provided at no char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for evaluation.  Feel free to share it with your friend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give it away altered or as part of another syst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nce of "user-supported" software is to provide person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 quality software without high prices, and yet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entive for programmers to continue to develop new product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is program useful and find that you are using HERO'S HEA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se HERO'S HEART after a reasonable trial period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registration payment as described on the first pag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The applicable registration fee will license one copy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one computer at any one time.  You must treat this softwar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a book.  An example is that this software may be use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eople and may be freely moved from one computer lo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, so long as there is no possibility of it being used 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while it's being used at another.  Just as a book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by two different person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HERO'S HEART along to you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valuation.  Please encourage them to register their copy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at they use it.  All registered users will receive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the HERO'S HE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-Licenses and quantity discounts may be arranged by cont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tt Kas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DISTRIBUTION BY BBS'S AND DISK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HERO'S HEART for any kind of remunera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ontact Everett Kaser at the address above for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uthorization will be automatically granted to BBS'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aditional mail-order shareware distributors" recognized by the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dhering to its guidelines for shareware distributors,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may begin offering Hero's Heart immediately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tt Kaser must still be advised so that the distributor can be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-to-date with the latest version of HERO'S HEART).  "Tra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-order shareware distributors" are those offering disks of sh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programs for little more than the normal cost of running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(usually no more than $5 per disk), usually from a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n-disk catalog.  It does NOT include any sales through r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DISTRIBUTION BY ALL OTHER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forms of distribution require the express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opyright holder before distribution may begin.  These inclu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are not limited to, CD-ROMs, racks, bins, and any other fo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tail sales".  If you're interested in distributing HERO'S HE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one of these (or other) means please contact Everett Kas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'll be glad to discuss your distribution idea with you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 is to ensure that our software is distributed in fash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e find acceptable to us and our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SUPPORT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products from Everett Kaser Software is availabl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, mail, and Compuserve email for a period not less than on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duration of my life, which ever is shorter, and not to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ife-time or mine, which ever is shorter.  See the first p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for phone number, mail address, and Compuserve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.  Updates are available at any time to registered user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5 fee to cover costs of labor, materials, shipping, and handling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me from feeling badly).  Bug fixes for major bugs (if any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) will be shipped free to registered users for a period of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s after the date of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INSTALLING AND 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you install HERO in its own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hard disk (or on its own floppy disk if you have no hard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run the program directly from the distribution disk, as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fail.  Always make a copy and run the program from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sub-directory for HERO, you might typ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\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MKDIR \GAMES\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MKDIR \BIN\GAMES\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only examples, and you'll have to decide upon a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that makes sense given the structure of YOUR hard disk.  O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has been created, you're ready to install Hero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ub-directory.  If you received the files on a floppy disk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files, you would do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\*.* C:\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COPY A:\*.* D:\GAMES\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COPY B:\*.* C:\BIN\GAMES\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came as an archive file of some sort (.ZIP, .ARC, .LZ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), you will need to copy the archive file into the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reated (using the COPY command), then type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HERO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LHARC x HERO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program is installed, you can change to that sub-director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me and run the program, or you can specify the pat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 sub-directory in your PATH environment variable (se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), and then HERO can be run from anywher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without first changing to the HERO sub-directory. 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add HERO to your PATH statement, remember that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boot your computer before the PATH actually gets modifi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no optional arguments and is started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the program is run, the user will be prompt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name.  This name must be from 1 to 8 characters long,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only contain valid DOS file name characters as it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sub-directory of the HERO directory in which that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/game information will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the first time the program is run, the HELP scree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This will ONLY happen the first time the program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after, the HELP may be accessed via the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INTRODUCTION TO HERO'S HE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consists of a playfield divided up into squares (29 lef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nd 21 top to bottom), and a set of objects which can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of the squares using the puzzle editor.  The set of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ro      Only one of these allowed per 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s         They fall dow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Heart     Picked up by walking over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Heart    Must be turned red by a Creeper walking over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Exit      Will turn green when all Hearts have been col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Exit    You exit the level by walking the Hero out the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ck Wall    An immovable, impassable b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el        An immovable, impassable b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ne         An immovable, impassable b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yramid       An immovable, impassable barrier (get the idea, ye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t          "Cleaned up" by Hero, blocks all but Cr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es         Beware the B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        "Fly" in the direction they're po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s        Slanted right or left, cause some objects to "sli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       Rises up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eper       Walks along objects to it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m          Walks directly towards the 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        Extension bridge (what do think a bridge is used for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         The Hero doesn't know how to sw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ft          (What would YOU use a raft for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e           Slippery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t Block    Pushable dirt, blocks all but Cr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         The Hero is NOT made of fire-proof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Extinguisher     Uh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          Likes to get pushed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evel of the game has been "carefully" constructed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 (more or less) to immediately exit the level.  You mu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lish some tasks.  These tasks range from simply gett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(if the level has no Hearts and starts out with a Green Exit)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ing up all the Red Hearts first, to "encouraging" the Creep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k over the Blue Hearts (turning them red).  Now, if this all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, it is a straight-forward goal.  The problem is that obsta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generally been put in your way, and you must figure out a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ccomplishing your goal.  The obstacles consist of Rocks fall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ro's head, Rocks burying Hearts or the Exit, the Hero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t by arrows, and miscellaneous other minor impediments to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PLAY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the game is quite simple.  Being successful at it is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ifficult.  The first seven or eight levels are reasonably eas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teach you the fundamentals of how the various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e and interract, as well as some of the basic "traps". 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 or so levels are of "medium" difficulty, although some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QUITE challenging.  The last seven or eight are VERY diffic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y should only be attempted after having solved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ones.  Part of the fun of the game is figuring out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objects do what and how they interact, so not EVERYTH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xplained in the document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may be played either from the keyboard or with a mous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s that the keyboard is generally best for actually 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, while the mouse is best for editing or creating new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ro can move one square in any of eight directions horizont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, or diagonally, as long as it's not blocked b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ovable object.  Some objects can be pushed horizontal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, but only if there's not another object directly 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 The Hero can move diagonally ONLY if one of the two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ertically adjacent squares is empty.  For example, in the dia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if the Hero is trying to move diagonally to the squar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'7', then EITHER the '4' or the '8' square must be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+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7 | 8 | 9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+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4 | H | 6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+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 | 2 | 3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+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move, your motions will affect other objects on the play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EACH time you move, any Creepers on the level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once, as will any Worms.  If you (or anything else) moves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"private" space of a rock, balloon, or arrow the ro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fall, the balloon will attempt to rise, and the arr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fly.  The actions of these objects can then set of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ther objects.  One move by The Hero can cause a massiv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by other objects on the playfield, or no movement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me objects, like Fire and Bones, are "animated"; they "move"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while staying in the same square.  This "motion"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used with a Move from one location to another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KEYBOARD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ntrol the movement of the Hero with the cursor pad (all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s).  The SPACE bar is a "wait", not moving the Hero but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else a chance to move (useful for waiting for a Creep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m to get to JUST the right spot before you make a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tegic move).  All of the menu items that have an underlined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activated by pressing the key corresponding to the under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.  Additionally, the ENTER key is an alternative way of RE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the game.  F1, F2, and F3 are for "replaying" some previous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Section VII on REPLAY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MOUSE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, you must be much more aware of what's in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 and where you want it to go, as the Hero can get "hung up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ovable objects, or fall into the water, etc.  To move the Her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point at the desired destination and click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 The Hero will attempt to move diagonally until it'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row or column as the destination, and then it will move ver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orizontally.  It's generally best not to try to move TOO fa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with the mouse.  The "mouse move" get's translated into a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seudo-keyboard moves.  A single click of the mouse can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to 30 moves on the move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. GAME MENU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general rule in Hero, any pop-up menu may be escap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ESC key or by clicking the RIGH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s available (and keystroke to activate them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mouse) while playing the gam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) Next        Next and Prev provide the means for you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 Prev        which Level in the current Puzzle Set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) Level       You specify the specific level number that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"jump" to rather than paging through them on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ime with Next or Prev.  Also acts as a statu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ll you which Level you're currently on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otal Levels there are in this puzzl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      Is a status box, not a menu item.  It tells you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moves are currently in the move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) Help        Online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) Restart     When (if?) you realize that you've messed up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TER)         no longer solve the level, this re-starts th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beginning, so you can try it again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VII about RE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 Setup       Enters the player setup menu for selecting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, the puzzle set, the background playfield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able or disable sound and music.  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I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 Edit        Enters the Level Editor.  The built-in puzzle set (E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edited.  Before editing any levels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or select an alternate puzzle set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up menu and specifying the puzzle set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IX The Leve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:&gt; PROMPT  This will attempt to "spawn" a copy of COMMAND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exiting the game.  This allows you to 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COMMAND prompt without terminating you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reasons that it might not work is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memory to load the COMMAND interpre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Hero, or if the file COMMAND.COM ca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by Hero on your path.  Once you've g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 this way, you must issue the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return to your Hero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 Quit        Quits (exits)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F1          Clicking on the '1' Box or pressing F1 replay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  See Section VII RE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0] F2         Clicking on the '10' Box or pressing F2 re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10 moves.  See Section VII RE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00] F3        Clicking on the '100' Box or pressing F3 re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100 moves.  See Section VII RE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      Is a status box showing the current speed a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will be made.  The Speed ranges from 1 to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0 being the fastest.  Sometimes on a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, objects move on the playfield too fa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nd it can be difficult to figure out exactly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ed.  By slowing the speed (to 5 or 6 on a 33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) things move slow enough to see.  The prope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use must be determined by trial and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DECREASE    Decreases the SPEED b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 INCREASE    Increases the SPEED b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. MOVES and RE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play, the game records each of your moves, showing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olling window in the center of the Menu area.  These mov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tored for you in your player directory in a speci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filename for the moves for any particular level are made 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onents "H1MOV" and the puzzle set name (ie, "EKS"),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which is the level number (filled with leading zero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player Kristine were working on level three of 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"ABC", then her moves would be stored in the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RISTINE.DIR" as file "H1MOVABC.003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oves list" box in the menu area will have either a red 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it if you haven't yet solved that level, or a green outli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solved that level.  If it's green (meaning that you HAVE s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vel), and you then start to replay the level, it will turn r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often require more than one attempt to solve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, sometimes requiring MANY attempts.  You may have figur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puzzle and are just stuck towards the end,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n accidental move which messes things up.  You can re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start a level you can have the game replay some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by using softkeys F1, F2, and F3, or by clicking on the "1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0", and "100" boxes beneath the "move list" box.  F1 (or "1"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game to remake the single NEXT move (the on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cursor).  F2 (or "10") will cause the game to remake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 moves.  F3 (or "100") will re-execute the next 100 mov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ves:" box above the move list box tells you how many total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recorded for thi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, when replaying a level, you realize that you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a move that you shouldn't have been made.  When replaying a 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ELETE moves from the list by pressing the DEL key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mpted to verify that you really want to delete a move.  (Succe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e presses of the DEL key will NOT verif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, you'll realize that you really need to make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moves in between some previous moves.  This can b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playing up through the last move before you wish to insert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moves.  Then press the INS key.  Again, you wi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hat you really want to insert moves.  If you respond Y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will enter an "insert" mode, where all further mov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into the move list (as opposed to over-writing)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key is pressed again.  For the duration of the tim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mode is active, the border line around the playfiel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 or fli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I. THE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layer may configure the game to his or her own preferred setup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is then stored in the player's .DIR directory in a .CFG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player's name is stored in the file Hero.CFG.  That name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access the .DIR directory and .CFG file for that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items and keys for the SETUP menu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) HERO        allows you to select or add a player.  See THE 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NU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BACKGROUND  Selects one of 16 background patterns for the play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 PUZZLE SET  Selects (or creates a new) puzzle set.  The 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uzzle set is limited to three character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characters are added to the ends of H1LEV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1MOV along with a three digit file exten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the filename for each level and the MOV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at level for each player.  The H1LEV (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stored in the same sub-directory as the 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 H1MOV (moves) files are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for the current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) THEME MUSIC toggles the Theme music on and off and enab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the THEME musi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 SOUND EFFECTS  toggles the sound effects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 EXIT LEVEL MUSIC  toggles the EXIT LEVEL music on and of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the selection of the EXIT LEVEL musi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 EXIT        exits the Player Setup Menu and returns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an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DECREASE    DECREASE and INCREASE control the set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 INCREASE        default SPEED for the current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stored in a players .CFG file in that players .DI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THE HERO SELECTION MENU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RO SELECTION Menu is used to select the player from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 that have already been set up.  If trying to add a new play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HERO, then answer 'N' to the question "Select an already exi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player?".  The HERO SELECTION Menu provides a list of all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keyboard, the Hero may be chosen by using the curs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keys to highlight the desired item, then pressing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turn) key.  The current PATH is always displayed immediately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files" window.  With a mouse, player may be selected by po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it with the mouse cursor and double-clicking the LEFT BUTTON. 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uble click is not quite quick enough, all that will happ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item you pointed to will become highlighted.) 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croll the window and highlighted item up/down by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LEFT BUTTON upon t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UP ARROWS  --- pag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UP ARROW   --- move highlight bar up/scroll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DOWN ARROW --- move highlight bar down/scro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DOWN ARROW --- pag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tems that are available on the HERO SELECTION Menu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) LOAD -----  Loads the currently highlighte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 EXIT        Exits the PLAYER SELEC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) RENAME      Lets you Rename the currently highlight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DELETE      Lets you Delete the currently high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X. THE LEVE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 menu item causes the program to enter the Leve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you can create new puzzles to challenge family, frie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ngers, and ene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!!! =================================================== NOTE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</w:t>
        <w:tab/>
        <w:tab/>
        <w:tab/>
        <w:tab/>
        <w:tab/>
        <w:tab/>
        <w:tab/>
        <w:tab/>
        <w:t xml:space="preserve">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</w:t>
        <w:tab/>
        <w:t xml:space="preserve">The EKS puzzle set levels are stored inside the program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</w:t>
        <w:tab/>
        <w:t xml:space="preserve">for simplicity of distribution, and as a result cannot be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</w:t>
        <w:tab/>
        <w:t>edited.  In order to create your own levels, you must</w:t>
        <w:tab/>
        <w:t xml:space="preserve">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</w:t>
        <w:tab/>
        <w:t xml:space="preserve">first enter SETUP, select PUZZLE SET, and enter the name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</w:t>
        <w:tab/>
        <w:t xml:space="preserve">for a new puzzle set (from 1 to 3 characters).  This will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</w:t>
        <w:tab/>
        <w:t xml:space="preserve">start a new puzzle set, with a "fake" level 1.  You shoul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</w:t>
        <w:tab/>
        <w:t xml:space="preserve">then enter the Level Editor and select CLEAR to clear the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</w:t>
        <w:tab/>
        <w:t>fake level, and prepare it for editing.</w:t>
        <w:tab/>
        <w:tab/>
        <w:tab/>
        <w:t xml:space="preserve">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</w:t>
        <w:tab/>
        <w:tab/>
        <w:tab/>
        <w:tab/>
        <w:tab/>
        <w:tab/>
        <w:tab/>
        <w:tab/>
        <w:t xml:space="preserve">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!!! =================================================== NOTE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reate any levels that you're particularly proud of,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a copy of your puzzle set (either via US mail or Compuserve e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 receive enough, I'll compile a disk of contributed puzz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!!! =================================================== NOTE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Hero GOLD contains ten additional objects that are not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available in Hero's Heart.  Levels created in Hero GOLD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that use these additional objects will be rejected by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Hero's Heart.  These ten additional objects are yellow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and blue keys, yellow and blue locks, four different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directional rollers, teleports, and a white heart.  Any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levels created in Hero GOLD that do NOT use these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additional objects WILL be playable by Hero's Heart.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!!! =================================================== NOTE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items and keys for the EDIT menu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) Next      Next and Prev provide the means for you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 Prev      which Level in the current Puzzle Set you wish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) Level     You specify the specific level number that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"jump" to rather than paging through them on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ime with Next or Prev.  Also acts as a statu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ll you which Level you're currently on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otal Levels there are in this puzzl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Author/Title  The level creator can enter a string of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characters.  Usually this is used to either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vel a title or to give credit to the cre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) neW               Clears the Edit Playfield and sets the leve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e higher than the currently highest leve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es NOT delete or alter the level being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EW is activated.)  WARNING!!! If you've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evel and want to keep those changes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e Editor and save the changes, then re-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and then do a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lear     Clears the Edit Playfield.  Does NOT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eve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) eXit      Exits the Level Editor.  If changes have been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vel, you will be prompted whether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.  Type 'Y' or 'N' or click on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with the mou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!!!! ============================================= WARN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 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Neither NEW nor CLEAR prompt you to verify whether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or not your really, Really, REALLY want to to that.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It assumes that you're careful, meticulous, thoughtful,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kind, generous, obedient... er ... wrong speech.  Anyway,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the assumption is that you know what you're doing and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don't want to be bothered with a bunch of confirmation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prompts.  This may not be true, in which case you'd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best save your work periodically by exiting and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re-entering the editor.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 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!!!! ============================================= WARN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n the menu area of the Level Editor is the array of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y be used in building puzzles.  In Hero's Heart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of these objects, in Hero GOLD there are 40.  The objec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:  This is not an object that you can actually place,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object that is at every location on the play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not be deleted or added, and it, therefore,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lected in the menu area.  Think of it as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nery (see BACKGROUND in The Setup Men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:   This is, well, er.... The Hero.  There can only b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n each level, and it can't be deleted or added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.  When HERO is selected as the current objec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, the normal ADD function is really a MOV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below for the discussion on ADDING and DELETING objec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LDER: A giant rock that can hang mysteriously in space, o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down the playfield when another object moves to c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inks in water, slides left/right off of slope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lders (unless there's something beside the slop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lder that blocks it), and kills the Hero and worm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alls on them. The Hero can push boulders left and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HEART: All of these must be picked up by the Hero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a level.  Blocks the motion of all other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EXIT: Blocks the motion of all objects.  The Red Exits will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Green Exits when ALL hearts have been colle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EXIT: Blocks the motion of all objects except for the 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ro must walk onto the Green Exit in order to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it) the level.  Generally, a GOOD puzzle will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Hearts AND one or more RED exits, or NO hear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GREEN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CK WALL: Blocks the motion of all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NEY DIRT: Blocks the motion of all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ITE: Blocks the motion of all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T:   Blocks the motion of all objects EXCEPT for the Her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epers.  When the Hero steps on DIRT, it disappear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epers step on DIRT, it remains behind.  Build conn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s for Creepers with rocks, arrows, balloons, etc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topped by DI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ES:  Blocks the motion of all objects EXCEPT for the Her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ms.  Bones are deadly to both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: There are four different arrows, each pointing i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.  Arrows (once triggered) travel as far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in the direction in which they're pointing, sli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off of slopes, boulders, and balls.  Arrows will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ro and Worms, but the Hero can push Arrows side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 will pop (destroy) ballo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S: Slopes are stationary objects off of which other object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.  They block the motion off all other objects. 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flect at a right-angle off of a slope if n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are in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: Balloons rise up the screen when triggered. They may be pu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or right by the Hero, and they are popped by Ar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EPER: Creepers walk along objects to their left, except for D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and Plugs, over which they pass.  When a Creeper step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ue Heart, the Blue Heart turns Red and the Cr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ppears.  The player must "maneuver" a Creeper to a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rt in order to pick up the Blue He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HEART: Blue Hearts must be turned Red by a Creeper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 can pick them up, which the Hero must do before being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plete the level.  Each Blue Heart on a level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one Creeper that can get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M:   Worms try to move DIRECTLY towards the Hero.  Worms k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 when touched.  Worms can be killed by causing bou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rop on them, Arrows to shoot them, pushing Ball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lders onto them, or by their walking into B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: When the Hero steps onto a Bridge, if there is wat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 side of the Bridge from direction in which the 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, then the Bridge will extend itself across the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it encounters another non-Water object.  A Bridg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xtended in more than one direction, as long as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 next to it and the Hero can step onto i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YRAMID: Blocks the motion of all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:  The Hero doesn't swim, therefor the Hero will drow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walk on water.  Boulders, Balls, and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inguishers sink when they pass onto water.  Arr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s pass over water unhindered.  Land Plugs can be pu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water to form more land (non-water playfield).  Raf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pushed into the water and float.  See RAFTS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Creepers and Worms avoid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FTS:  Rafts can be pushed around on the playfield by the Her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our primary directions, but once pushed onto Wa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 can't push the Rafts any further.  Once a Raft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, when the Hero moves onto it, the Raft will car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 across the water until it encounters a non-Wate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fts can be made to "turn corners" if they are floa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L-shaped corner of 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E:    Objects that move (including the Hero) slide across Ic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encounter a non-Ic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 PLUG: A Land Plug is dirt that can be pushed about by the 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d for various things, including building walls, b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oving objects, and pushed into water to form more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Hero can walk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:   Fire kills the Hero, burns up Rafts and Balls that are pu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it, and (in Hero GOLD) turns White Hearts into Red He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epers and Worms avoid it.  Fire Extinguishers and Land Pl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pushed into it will put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EXTINGUISHER: This will put out a Fire, and can also be pu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by the Hero and used to block the motion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:   Blocks the motion of other objects, the Hero can push a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will keep moving in that direction until it en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object.  Balls will reflect off of slopes at r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s if not blocked by other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ADDING and DELETING object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object may be positioned at any given loc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ce an object on the playfield, you must first select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rea.  This is done by pointing at the object in the Menu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 and clicking the left mouse button, or by holding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IFT key and using the cursor keys to move the "selection bo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esired item.  The "playfield object" in the top-lef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area can NOT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n object type has been selected in the Menu area, it can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onto the playfield by pointing at the playfield loc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and clicking the left mouse button, or by us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(without the SHIFT key) to position the "playfield location bo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esired location and then pressing either the INS, EN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can be deleted or removed from the playfield by pointing a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 and then clicking the right mouse button, or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(without the SHIFT key) to position the "playfield location bo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esired location and then pressing the DEL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HINTS ON CREATING LEVEL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good way to create challenging levels is to start with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or concept for a "trap" (something the player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out how to get into or out of or past).  Then, once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ten that simple idea created on the playfield, start adding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AROUND that core idea that the player will have to accomp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et past BEFORE they get to your core idea.  Once you've done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arefully add some "misleading" objects to help disguis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o be done in order to solve the level.  You have to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ful when adding these misleading objects, however, as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dvertantly provide alternate, simpler solutions to your puzz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other problems.  With practice, you'll learn to "think ahea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ctually be working on these various steps all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at least keeping them in mind as you're developing the puzz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having problems thinking of puzzle ideas, a good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started is to purposely limit yourself.  Set yourself the chall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reating the best puzzle you can using ONLY some smal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(two to four, besides the Hero and the Exit).  This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xperience with the different objects and help you learn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tricks and ways that the objects can interact.  The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more and more objects to make more complex puzz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DISK STORAGE OF LEVEL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are stored in individual files in the same directory as the 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itself.  The filename for each level is constructed as "H1LE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puzzle set name (ie, "EKS"), and with an extens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level number (filled with leading zeroes).  For example, level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uzzle set "SAK" would be stored in file H1LEVSAK.0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vels for puzzle set EKS are stored internally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simplicity of distribution), and as a result can not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. HINTS ON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REALLY want to read these?  REALLY?  *REALLY*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I guess it's up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ock's "private" space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+------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x   | ROCK |  x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+------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x   |  x   |  x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+------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x   |  x   |  x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+------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ime that ANYTHING leaves one of the squares marked with an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CK will attempt to fall.  That means that you can move IN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ose squares without triggering the Rock, but as soon as you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triggered to f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rows private space is similar to the Rock's if you think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 as "pointing down".  An arrow's private space is always "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that the arrow is pointing".  Arrows are also trigge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when ANYTHING moves OUT of one of its private space squ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s private space are the same as Rocks and Arrows,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always ABOVE the Balloon (rather than below like the Roc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dirt as something to "hold" rocks, arrows, balloons, and bal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build a connection for a Creeper to get from one pl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Rocks, Arrows, and Balloons have to be pushed SIDEWIS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're triggered in order to keep them from going where they'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d to (or to get them to go where they ARE supposed 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lopes to guide arrows, rocks, balloons, and b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s will rebound off of slopes, turning 90 degrees (as long a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ace in front of the slo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wo Creepers may step onto a Blue Heart at the same time, elim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of them but only one Blue Heart.  This can be used as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uzzle (forcing the player to find a means of stopping the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tepping on it at the same time), but can also cause you problem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at's not what you're trying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s can extend in more than one direction, if you can arrange to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them from more than one side AND there's water on more than one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aft can be pushed all over the playfield, but once it's push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 then all you can do is step onto it and float acr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a raft into a "corner" of land can allow you to "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" with the r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can be extinguished with Dirt Blocks and Fire Extinguis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 can be "filled in" by pushing a Dirt Block into the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. BUGS AND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INITIAL RELEASE 1.1 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known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I. PRODUCTS AVAILABLE FROM EVERETT KAS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's Heart --- Handcrafted puzzles requiring careful thou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.  Similar to PC Wanderer and Boulderd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EGA or VGA and 360K of fre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 GOLD --- A more extensive (non-shareware) version of Hero's He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over 80 levels, along with hints and solu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ach level, and includes 10 additional "objects" for us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EGA or VGA and 360K of fre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synka --- is an implementation (by Russian programmer Sergey Ryzhk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olitaire card game from Russia.  The rules ar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standard Klondike solitaire, but this variation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uble pack of 104 cards, which are played in 9 or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(as opposed to the 7 columns in Klondike).  The 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 of cards are turned over one at a time, but you ma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hrough the stock twice.  Very enjoyable.  The face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ovely, and they have a very "russian" look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tt Kaser Software is representing the Author in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EGA or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rlock --- The computer scrambles the locations of 36 item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you with sufficient clues to determine their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.  Challenging game of logic with rich graphics dis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. Image editor and four extra sets of image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EGA or VGA and a Microsoft compatibl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rf ---  Snarf is an arcade style game of mazes, treas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-Aid stations, locks and keys, teleports,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 those nasty, sneaky, sniveling Snarfs.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contains over 50 different levels, and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evel editor so the user can create new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EGA or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tile --- A game of solitaire, played with tiles.  The obje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is to remove all of the tiles from the pile,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mall number of rules.  Includes layout and tileset ed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EGA or VGA and 380K fre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tile Accessory Di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#1 ---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tilesets: MAHJONG, BATH, and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layouts: MAYAMASK, ZIGZAG, PLANE, BIDIR, and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music files: ENTERTAINER, AROUND THE WORLD IN 80 DAYS,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OUNTAIN KING, MUSIC BOX DANCER, ROSES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UBE, LOVE STORY, GODFATHER, A VERY GOOD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GIF files: space walking astronaut, Marylin Monroe, Bulld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Trek Enterprise, cartoon charact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#2 ---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tilesets: STAMPS, BASEBALL, CANDY, WINTILE1,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layouts: JAILBRAK,10HIDING,FLATCAT,SPRAYER,SQUARF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music files: SOUND OF SILENCE, THOSE WERE THE DAYS,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ROUBLED WATER, CABARET, GEORGY GIRL, K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AD, MOON RIVER, RAINDROPS KEEP FALLING ON MY H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HAVE ALL THE FLOWERS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GIF files: space shuttle take-off, King Tut, a cheeta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e, cartoon charact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#3 ---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tilesets: ALPHA, FLOWER, CARS1, COMICS, CARDS, CARDS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FFIC, TOONS, FLAGS, and COLL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layouts: STARSKY, GRNDCNYN, ENGINE, and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music files: I'VE GOT A NAME, TIME IN A BOTTLE,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, AMERICAN PIE, NOBODY DOES IT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.GIF files: RogRABBIT, SHUTTLE, SHIRLEY, POOHBEAR, H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FT, CAPTAIN-OPUS, ROBOT, DONDUCK, INDIAN, PAGO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.COM, a utility that plays .MUS files outside of Solit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development/testing of .MUS files eas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.DOC, documents the format of .MUS files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create your new ones or modif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2TO3.EXE, a utility for converting layouts cre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s of Solitile, and converts WIN dir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es from previous versions of Solitile into "s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" in your Solitile 3 .PLY file. On previous ve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s of Solitile, the layouts were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TILE.DAT file.  With Solitile 3, they'r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individual .LYT files.  If you've created lay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previous version of Solitile and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m with Solitile 3, this utility will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from the SOLITILE.DAT file into .LY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2TO3.DOC, documents the usuage of ST2TO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Hero.DO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