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.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looking at the Adv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dvent is Shareware.  If you continue to use Ad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gister it, as describ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, ADVMAN.DOC.  Please print out FORM.REG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you have supplied all the relevan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entitles you to assistance (by E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only), update information, and the righ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created with Ad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egistration you will recieve a copy of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 of Advent V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inted copy of the manual will be supplied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F IT IS REQUESTED.  Save tr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 is still a fairly early release version of Advent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I must apologise in advance for any problems or bu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e 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can never be tested thoroughly enough, and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ust have found most of the major bugs, there may we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re that haven't yet come to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have found a bug, or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n any other aspect of Advent, please E-Mai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 get feedback from people like you will I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next version of Ad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ready have a number of very exciting ideas for Advent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will use a new interpreter engine, and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in language and object handling.  The system will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version 1.0 of Advent, and add cou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language extensions or other features would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Morph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 Meadowfiel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umbe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ri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43 7P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M1001@PHX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mpt response guaranteed during university te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Advent in a DOS window under Microsoft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ested under version 3.0, but I imagine it will wor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use the /q command line switch to put Ad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et mode, as sound handling seems a little od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to Ad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e  14 May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mprovements to eliminate (I hope) the recurrent ERROR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 5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AVE actions fixed to accept short filenam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rashes when LOADing a non exist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checking fixed in hash str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d  10 May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reported by /V switch was wrong.  O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.sdm included accidentally in rushed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X actions now match the first object which has an objec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WORD2, AND which is present at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database editor to reduce occurrence of ERROR 6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ccur when the spare space table becam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a  11 Dec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 and coding improvements over V1.01c.  Limite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c</w:t>
        <w:tab/>
        <w:t>6 Dec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rror handling fixes.  Limite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b  8 Oct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mproved to handle disk changes on flopp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fortunately this version had some fairly big bugs - sor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a</w:t>
        <w:tab/>
        <w:t>4 Sept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d which caused error (#5) when creating new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 systems.  (Advent was attempting to change the display p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b code changes NOT inherited. 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b</w:t>
        <w:tab/>
        <w:t>7 Aug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 to code. 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a</w:t>
        <w:tab/>
        <w:t>25 Feb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debugged to fix over enthusiastic word recogni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minor fixes and cosmetic improvements to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0�</w:t>
        <w:tab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ntil it nearly worked. 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Feb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 no, not you!"  White heat chair lift ride/bl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