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MBLOT.EXE will create and store views of the mandelbl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work only with the 16 colo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loading the program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aved files can be loaded to be displayed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key, entering the file name and then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key. Pushing the M key will start a new file,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shed drawing the full screen, it will sa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reat a view of any part of the mandel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pushing the N key, and entering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#1 will determine the righ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#2 the left edge, parameter #3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#4 the top. You can find coordinat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ved file and pushing the C key,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he dot that will appear, and push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crease the iterations you will create more det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ake longer to 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w long it will take to draw will als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. A faster cpu, or a math co-process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less time. While you are drawing the scre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the Tab key to shell out to DOS. Type EXIT, push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will continue where you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enhanced version of this software,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adapters, and printing, is available, send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p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ar Rapids, IA, 52406-5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tate your graphics and printer type,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