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code (no calcmand or calman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</w:t>
        <w:tab/>
        <w:t>parser.c</w:t>
        <w:tab/>
        <w:t>force "C" parser code even if FPU &gt;=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</w:t>
        <w:tab/>
        <w:t>parser.c</w:t>
        <w:tab/>
        <w:t>print out list of FRM fil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parsera.asm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mpmath_c.c 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alcmand.asm</w:t>
        <w:tab/>
        <w:t>force use of 'code32bi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  <w:tab/>
        <w:t>parserfp.c</w:t>
        <w:tab/>
        <w:t>disable optimizer (FPU &gt;=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realdos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editpal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jiim.c</w:t>
        <w:tab/>
        <w:t xml:space="preserve">  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realdos.c</w:t>
        <w:tab/>
        <w:t>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fractint.c</w:t>
        <w:tab/>
        <w:t>abort in batch mode if sav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calcfract.c</w:t>
        <w:tab/>
        <w:t>disable prevention of color 0 for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  <w:tab/>
        <w:t>calcfract.c</w:t>
        <w:tab/>
        <w:t>enable solid guessing at bottom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</w:t>
        <w:tab/>
        <w:t>loadfile.c</w:t>
        <w:tab/>
        <w:t>force the browser to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</w:t>
        <w:tab/>
        <w:t>loadfile.c</w:t>
        <w:tab/>
        <w:t>force the browser to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</w:t>
        <w:tab/>
        <w:t>loadfile.c</w:t>
        <w:tab/>
        <w:t>force the browser to us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     miscovl.c</w:t>
        <w:tab/>
        <w:t>set &lt;b&gt; getprec() digits variable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 miscovl.c</w:t>
        <w:tab/>
        <w:t>print out as many params digits as possible i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2</w:t>
        <w:tab/>
        <w:t>fractint.c</w:t>
        <w:tab/>
        <w:t>set fpu to max 2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fracsubr.c      disable auto switch back from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   fracsubr.c      disable auto switch from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miscfrac.c      pins the plasma corner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</w:t>
        <w:tab/>
        <w:t>fractint.c</w:t>
        <w:tab/>
        <w:t>set fpu to max 3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2</w:t>
        <w:tab/>
        <w:t>fractint.c</w:t>
        <w:tab/>
        <w:t>set fpu to max 3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miscres.c</w:t>
        <w:tab/>
        <w:t>turn on math error message (off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   miscres.c</w:t>
        <w:tab/>
        <w:t>use pre-19.3 centerma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