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120914478"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675121600"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94992365"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79953008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563360105"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387875048"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704542545"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355835359"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60066820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027559090"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604449920"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235195583"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428536776"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682240881"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43721452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691884875"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72550823"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758011264"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913401286"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088941231"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213024319"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244546131"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676509542"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577619712"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23094437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547008779"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422388789"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88040127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282326703"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857077318"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15984947"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185962951"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207716506"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340919552"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005910128"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71727996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