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8190028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7021651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9300902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7115742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017960410"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18746503"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22038902"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663959096"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69630324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559952701"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03095505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133251806"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87973133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91379427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2092470230"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2517404"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621420749"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227567927"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0606898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161252819"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11538471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608699790"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770537255"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541810411"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91317783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842729509"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43514941"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79120423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51645626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939803212"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952759528"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94202746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7927335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37188215"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80959829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994065570"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