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1756197364"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1430543540"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486180247"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287040654"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1826882564"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1690424883"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153675763"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1052544214"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