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1754265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020895691"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9057802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00066026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30463291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3978115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4315165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