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410628199"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335137179"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478438728"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