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427901462"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634798717"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649178832"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